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1.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ГРУППОВОГО НОРМАТИВА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УММАРНОГО ОБЪЕМА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ид отхода   │Групповой норматив образования отхо-│ Общий объем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дов производства, (Н     )          │  отходов, (SUMН  x q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           </w:t>
      </w:r>
      <w:r>
        <w:rPr>
          <w:sz w:val="18"/>
          <w:szCs w:val="18"/>
        </w:rPr>
        <w:t>о гр.           │                о    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┼───────────┬────────────────────────┼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-│код по│  величина │   единица измерения    │количество │   един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е   │ ФККО │           │                        │           │  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  ├─────────────────┬──────┤         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│           │   </w:t>
      </w:r>
      <w:r>
        <w:rPr>
          <w:sz w:val="18"/>
          <w:szCs w:val="18"/>
        </w:rPr>
        <w:t>наименование  │ код  │           │наиме- │ 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│           │                 │      │           │</w:t>
      </w:r>
      <w:r>
        <w:rPr>
          <w:sz w:val="18"/>
          <w:szCs w:val="18"/>
        </w:rPr>
        <w:t>новани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┼───────────┼─────────────────┼──────┼──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 │  2   │     3     │        4        │  5   │     6     │ 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┴───────────┴─────────────────┴──────┴──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32:00Z</dcterms:modified>
  <cp:revision>2</cp:revision>
  <dc:subject>Расчет</dc:subject>
  <dc:title>Расчет группового норматива образования отходов и суммарного объема образования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