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перспек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схем) развит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ет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ой торговли 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(в развитие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город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И ПОДБОР ТИПОВ МАГАЗИ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ЗНАЧЕНИЯ НА ПЕРВУЮ ОЧЕРЕД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ОДОВОЛЬСТВЕННЫЕ МАГАЗ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орговая площадь - кв. 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674"/>
        <w:gridCol w:w="270"/>
        <w:gridCol w:w="676"/>
        <w:gridCol w:w="945"/>
        <w:gridCol w:w="674"/>
        <w:gridCol w:w="676"/>
        <w:gridCol w:w="674"/>
        <w:gridCol w:w="676"/>
        <w:gridCol w:w="675"/>
        <w:gridCol w:w="674"/>
        <w:gridCol w:w="676"/>
        <w:gridCol w:w="674"/>
        <w:gridCol w:w="676"/>
        <w:gridCol w:w="809"/>
        <w:gridCol w:w="676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  <w:br/>
              <w:t>това-</w:t>
              <w:br/>
              <w:t xml:space="preserve">ров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ый по- </w:t>
              <w:br/>
              <w:t>казатель</w:t>
              <w:br/>
              <w:t>торговой</w:t>
              <w:br/>
              <w:t xml:space="preserve">площади </w:t>
              <w:br/>
              <w:t>по груп-</w:t>
              <w:br/>
              <w:t xml:space="preserve">пам то- </w:t>
              <w:br/>
              <w:t xml:space="preserve">варов   </w:t>
              <w:br/>
              <w:t>(на 1000</w:t>
              <w:br/>
              <w:t>человек)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-</w:t>
              <w:br/>
              <w:t xml:space="preserve">бу- </w:t>
              <w:br/>
              <w:t xml:space="preserve">ет- </w:t>
              <w:br/>
              <w:t xml:space="preserve">ся  </w:t>
              <w:br/>
              <w:t xml:space="preserve">по  </w:t>
              <w:br/>
              <w:t>рас-</w:t>
              <w:br/>
              <w:t>чету</w:t>
            </w:r>
          </w:p>
        </w:tc>
        <w:tc>
          <w:tcPr>
            <w:tcW w:w="72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тся по проекту               </w:t>
              <w:br/>
              <w:t xml:space="preserve">(указывается номер на схеме размещения)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</w:t>
              <w:br/>
              <w:t>ланс</w:t>
              <w:br/>
              <w:t>(+),</w:t>
              <w:br/>
              <w:t xml:space="preserve">(-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ложе-</w:t>
              <w:br/>
              <w:t xml:space="preserve">ния  </w:t>
              <w:br/>
              <w:t xml:space="preserve">по   </w:t>
              <w:br/>
              <w:t>пере-</w:t>
              <w:br/>
              <w:t xml:space="preserve">спе- </w:t>
              <w:br/>
              <w:t xml:space="preserve">циа- </w:t>
              <w:br/>
              <w:t>лиза-</w:t>
              <w:br/>
              <w:t xml:space="preserve">ции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53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магазинов     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со- </w:t>
              <w:br/>
              <w:t>хра-</w:t>
              <w:br/>
              <w:t>няе-</w:t>
              <w:br/>
              <w:t xml:space="preserve">мых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</w:t>
              <w:br/>
              <w:t>строи-</w:t>
              <w:br/>
              <w:t xml:space="preserve">тель- </w:t>
              <w:br/>
              <w:t xml:space="preserve">ство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раняемые  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е строительство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-</w:t>
              <w:br/>
              <w:t>вер-</w:t>
              <w:br/>
              <w:t xml:space="preserve">сам </w:t>
              <w:br/>
              <w:t>N 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</w:t>
              <w:br/>
              <w:t>локо</w:t>
              <w:br/>
              <w:t>N 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</w:t>
              <w:br/>
              <w:t>N 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  <w:br/>
              <w:t>N _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-</w:t>
              <w:br/>
              <w:t>вер-</w:t>
              <w:br/>
              <w:t xml:space="preserve">сам </w:t>
              <w:br/>
              <w:t>N 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-</w:t>
              <w:br/>
              <w:t>вер-</w:t>
              <w:br/>
              <w:t xml:space="preserve">сам </w:t>
              <w:br/>
              <w:t>N 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о-</w:t>
              <w:br/>
              <w:t xml:space="preserve">щи- </w:t>
              <w:br/>
              <w:t>фру-</w:t>
              <w:br/>
              <w:t xml:space="preserve">кты </w:t>
              <w:br/>
              <w:t>N 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  <w:br/>
              <w:t>N __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аблице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ЕПРОДОВОЛЬСТВЕННЫЕ МАГАЗ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676"/>
        <w:gridCol w:w="270"/>
        <w:gridCol w:w="674"/>
        <w:gridCol w:w="945"/>
        <w:gridCol w:w="676"/>
        <w:gridCol w:w="674"/>
        <w:gridCol w:w="811"/>
        <w:gridCol w:w="675"/>
        <w:gridCol w:w="674"/>
        <w:gridCol w:w="676"/>
        <w:gridCol w:w="674"/>
        <w:gridCol w:w="676"/>
        <w:gridCol w:w="674"/>
        <w:gridCol w:w="811"/>
        <w:gridCol w:w="675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-</w:t>
              <w:br/>
              <w:t xml:space="preserve">па   </w:t>
              <w:br/>
              <w:t>това-</w:t>
              <w:br/>
              <w:t xml:space="preserve">ров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ый по- </w:t>
              <w:br/>
              <w:t>казатель</w:t>
              <w:br/>
              <w:t>торговой</w:t>
              <w:br/>
              <w:t xml:space="preserve">площади </w:t>
              <w:br/>
              <w:t>по груп-</w:t>
              <w:br/>
              <w:t xml:space="preserve">пам то- </w:t>
              <w:br/>
              <w:t xml:space="preserve">варов   </w:t>
              <w:br/>
              <w:t>(на 1000</w:t>
              <w:br/>
              <w:t>человек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-</w:t>
              <w:br/>
              <w:t xml:space="preserve">бу- </w:t>
              <w:br/>
              <w:t xml:space="preserve">ет- </w:t>
              <w:br/>
              <w:t xml:space="preserve">ся  </w:t>
              <w:br/>
              <w:t xml:space="preserve">по  </w:t>
              <w:br/>
              <w:t>рас-</w:t>
              <w:br/>
              <w:t>чету</w:t>
            </w:r>
          </w:p>
        </w:tc>
        <w:tc>
          <w:tcPr>
            <w:tcW w:w="74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тся по проекту                </w:t>
              <w:br/>
              <w:t xml:space="preserve">(указывается номер на схеме размещения)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- </w:t>
              <w:br/>
              <w:t>ланс</w:t>
              <w:br/>
              <w:t>(+),</w:t>
              <w:br/>
              <w:t xml:space="preserve">(-)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>ложе-</w:t>
              <w:br/>
              <w:t xml:space="preserve">ния  </w:t>
              <w:br/>
              <w:t xml:space="preserve">по   </w:t>
              <w:br/>
              <w:t>пере-</w:t>
              <w:br/>
              <w:t xml:space="preserve">спе- </w:t>
              <w:br/>
              <w:t xml:space="preserve">циа- </w:t>
              <w:br/>
              <w:t>лиза-</w:t>
              <w:br/>
              <w:t xml:space="preserve">ци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5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магазинов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со- </w:t>
              <w:br/>
              <w:t>хра-</w:t>
              <w:br/>
              <w:t>няе-</w:t>
              <w:br/>
              <w:t xml:space="preserve">мых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</w:t>
              <w:br/>
              <w:t>строи-</w:t>
              <w:br/>
              <w:t xml:space="preserve">тель- </w:t>
              <w:br/>
              <w:t xml:space="preserve">ство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раняемые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е строительство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-</w:t>
              <w:br/>
              <w:t>вер-</w:t>
              <w:br/>
              <w:t xml:space="preserve">маг </w:t>
              <w:br/>
              <w:t>N 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- </w:t>
              <w:br/>
              <w:t>лан-</w:t>
              <w:br/>
              <w:t xml:space="preserve">те- </w:t>
              <w:br/>
              <w:t xml:space="preserve">рея </w:t>
              <w:br/>
              <w:t>N __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вь</w:t>
              <w:br/>
              <w:t xml:space="preserve">N 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  <w:br/>
              <w:t>N 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-</w:t>
              <w:br/>
              <w:t>вер-</w:t>
              <w:br/>
              <w:t xml:space="preserve">маг </w:t>
              <w:br/>
              <w:t>N 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-</w:t>
              <w:br/>
              <w:t>вер-</w:t>
              <w:br/>
              <w:t xml:space="preserve">маг </w:t>
              <w:br/>
              <w:t>N _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е-</w:t>
              <w:br/>
              <w:t xml:space="preserve">жда </w:t>
              <w:br/>
              <w:t>N __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>т.д.</w:t>
              <w:br/>
              <w:t>N __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аблице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универсамах и универмагах торговая площадь продовольственных товаров и непродовольственных товаров указывается раздельно в соответствующих разделах настоящей формы (1 или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ипы магазинов для нового строительства подбираются по перечню магазинов на расчетный срок (табл. 11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9</Characters>
  <CharactersWithSpaces>1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Министерство торговли РСФСР</dc:creator>
  <dc:description/>
  <dc:language>en-US</dc:language>
  <cp:lastModifiedBy/>
  <dcterms:modified xsi:type="dcterms:W3CDTF">2011-10-30T13:33:00Z</dcterms:modified>
  <cp:revision>2</cp:revision>
  <dc:subject>Расчет</dc:subject>
  <dc:title>Расчет и подбор типов магазинов городского значения на первую очередь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