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ставления см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пусконаладочны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строительстве объекто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ДИВИДУАЛЬНОЙ СМЕТНОЙ НОРМЫ (РАС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УСКОНАЛАДОЧ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техническая характеристика оборудования (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и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в ц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484"/>
        <w:gridCol w:w="810"/>
        <w:gridCol w:w="810"/>
        <w:gridCol w:w="945"/>
        <w:gridCol w:w="675"/>
        <w:gridCol w:w="676"/>
        <w:gridCol w:w="810"/>
        <w:gridCol w:w="67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-</w:t>
              <w:br/>
              <w:t xml:space="preserve">ние при- </w:t>
              <w:br/>
              <w:t xml:space="preserve">нятых    </w:t>
              <w:br/>
              <w:t xml:space="preserve">затрат   </w:t>
              <w:br/>
              <w:t xml:space="preserve">труда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работ </w:t>
              <w:br/>
              <w:t xml:space="preserve">(трудовых </w:t>
              <w:br/>
              <w:t>процессов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и</w:t>
              <w:br/>
              <w:t>(долж-</w:t>
              <w:br/>
              <w:t>ность,</w:t>
              <w:br/>
              <w:t>квали-</w:t>
              <w:br/>
              <w:t xml:space="preserve">фика- </w:t>
              <w:br/>
              <w:t xml:space="preserve">ция,  </w:t>
              <w:br/>
              <w:t xml:space="preserve">кате- </w:t>
              <w:br/>
              <w:t>гория,</w:t>
              <w:br/>
              <w:t xml:space="preserve">раз-  </w:t>
              <w:br/>
              <w:t xml:space="preserve">ряд)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 xml:space="preserve">труда,  </w:t>
              <w:br/>
              <w:t xml:space="preserve">чел.-ч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</w:t>
              <w:br/>
              <w:t xml:space="preserve">труда,  </w:t>
              <w:br/>
              <w:t xml:space="preserve">руб.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еди-</w:t>
              <w:br/>
              <w:t>ницу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чел.-</w:t>
              <w:br/>
              <w:t xml:space="preserve">ч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8</Characters>
  <CharactersWithSpaces>1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АО «Российские железные дороги»</dc:creator>
  <dc:description/>
  <dc:language>en-US</dc:language>
  <cp:lastModifiedBy/>
  <dcterms:modified xsi:type="dcterms:W3CDTF">2011-10-30T13:33:00Z</dcterms:modified>
  <cp:revision>2</cp:revision>
  <dc:subject>Расчет</dc:subject>
  <dc:title>Расчет индивидуальной сметной нормы (расценки) на пусконаладочные работы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