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эффективности использования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правляемых на капитальн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ГРАЛЬНОЙ ОЦЕНКИ ЭФФЕКТИВНОСТИ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 реализации   инвестиционного  проекта   (новое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действующего производств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оекта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ИНВЕСТИЦИОННОГО ПРОЕКТА КАЧЕСТВЕННЫМ КРИТЕ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┬─────────────────┬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Критерий                    │Допустимые баллы │Балл оценки     │Ссылки на документаль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│оценки           │(б  )           │подтверж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│                 │  </w:t>
      </w:r>
      <w:r>
        <w:rPr/>
        <w:t>1i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</w:t>
      </w:r>
      <w:r>
        <w:rPr/>
        <w:t>(или "Критерий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</w:t>
      </w:r>
      <w:r>
        <w:rPr/>
        <w:t>не применим")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Наличие сформулированной    │1; 0             │                │Цель и задачи проекта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ли инвестиционного проекта│                 │                │количественные показате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определением              │                 │                │результатов реализации проект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личественного показателя  │                 │                │соответствии с паспорт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казателей) результатов   │                 │                │инвестиционного проекта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го осуществления           │                 │                │обоснованием экономиче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целесообразности осуществ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капитальных вложе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оответствие цели           │1; 0             │                │Приводится наименование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ого проекта     │                 │                │приоритет и цель, котор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оритетам и целям,        │                 │                │соответствует цель инвести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ределенным в прогнозах и  │                 │                │проек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ах социально-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ономического развития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,  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атегии социально- 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ономического развития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до 2020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да, утвержденной   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новлением Правительства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от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12.2006 N 1164/49 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"О Стратегии социально-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ономического развития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до 2020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да"                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Комплексный подход к решению│1; 0             │                │Для инвестиционных проекто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ществующей проблемы в     │                 │                │подлежащих включению в целе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мках инвестиционного      │                 │                │программы, указываются цел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екта во взаимосвязи с    │                 │                │задачи, конкретные программ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ными мероприятиями, │                 │                │мероприятия, достижение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уемыми в рамках       │                 │                │реализацию которых обеспечива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лгосрочных целевых        │                 │                │осуществление инвестицио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 (подпрограмм) за   │                 │                │проект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чет средств федерального   │                 │                │Для инвестиционных проектов,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а, бюджета Московской │                 │                │подлежащих включению в указ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и, ведомственных      │                 │                │программы, - наличие заклю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левых программ в          │                 │                │центрального исполните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, программ│                 │                │органа государственной вла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плексного                │                 │                │Московской области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циально-экономического    │                 │                │осуществляющего исполнитель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вития муниципальных      │                 │                │распорядительную деятельность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й Московской      │                 │                │соответствующих направления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и                     │                 │                │государственного управлени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территории Московской област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содержащего оценку влия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реализации инвестиционного про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на комплексное развитие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Московской об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Необходимость строительства │1; 0             │                │Обоснование необходим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еконструкции) объекта     │                 │                │строительства (реконструк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питального строительства, │                 │                │объекта капитального строи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здаваемого в рамках       │                 │                │в связи с осуществл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ого проекта, в  │                 │                │соответствующими орган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и с осуществлением      │                 │                │государственной власти Москов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ующими органами   │                 │                │области и органами мест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власти      │                 │                │самоуправления муниципа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 и        │                 │                │образований Московской обла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ми местного           │                 │                │полномочий, отнесенных к предме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амоуправления муниципальных│                 │                │их вед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й Московской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и полномочий,  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несенных к предмету их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дения                     │       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Отсутствие в достаточном    │1; 0             │                │Указываются объемы, основ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е замещающей продукции │                 │                │характеристики продукции (рабо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бот и услуг)             │                 │                │услуг), не имеющей мировых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отечественных аналогов, либ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замещаемой импортируем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продукции; объемы произ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основные характеристик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наименование и месторасполож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производителя замещающ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отечественной продукции (рабо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услуг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Обоснование необходимости   │1; 0             │                │1. Указывается 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и инвестиционного  │                 │                │долгосрочной целевой програм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екта с привлечением      │                 │                │Московской области, програм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бюджета Московской  │                 │                │комплексного социально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и                     │                 │                │экономического развит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муниципального обра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Московской области, в котор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планируется включи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инвестиционный проект,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поручения Губернатора Москов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области, Правительства Москов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област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2. Реквизиты докумен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(договоров, протоколов, соглаш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и т.п.), подтверждающих намер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участников инвестиционного про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о его софинансировании с указ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планируемого объекта капита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вложений со стороны кажд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                │</w:t>
      </w:r>
      <w:r>
        <w:rPr/>
        <w:t>участни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Наличие программ            │1; 0             │                │1. Наименование программ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плексного                │Критерий не      │                │комплексного социально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циально-экономического    │применим в       │                │экономического развит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вития муниципальных      │отношении        │                │муниципального обра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й Московской      │инвестиционных   │                │Московской области, реализуемой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и, реализуемых за счет│проектов,        │                │счет средств бюдже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бюджетов            │планирующих      │                │муниципального обра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униципальных образований   │строительство    │                │Московской области, дата е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,         │(реконструкцию)  │                │утверждени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усматривающих           │объектов         │                │2. Реквизиты докумен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о, реконструкцию│капитального     │                │(договоров, протоколов, соглаш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ов капитального       │строительства, не│                │и тому подобное), подтвержда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а собственности │относящихся к    │                │решения участников проекта о 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униципальных образований   │собственности    │                │софинансировании с указа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ковской области,         │муниципальных    │                │намечаемого объема капита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уемых в рамках        │образований      │                │вложений со стороны кажд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ых проектов     │Московской       │                │участни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области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Целесообразность            │1; 0             │                │Наличие обоснования невозмож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ьзования при реализации│Критерий не      │                │достижения цели и результа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ого             │применим к       │                │реализации проекта без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екта дорогостоящих       │инвестиционным   │                │использования дорогостоящ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ых материалов,    │проектам, не     │                │строительных материалов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удожественных изделий для  │использующим     │                │художественных изделий для отдел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делки интерьеров и фасада,│дорогостоящие    │                │интерьеров и фасада, машин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шин и оборудования        │строительные     │                │оборудова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материалы,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художественные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изделия для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отделки  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интерьеров и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фасада, машины и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оборудование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Наличие положительного      │1; 0             │                │1. Реквизиты положи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я государственной  │Критерий не      │                │заключения государств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кспертизы проектной        │применим к       │                │экспертизы проектной докумен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и и результатов  │инвестиционным   │                │и результатов инженерных изыск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ных изысканий        │проектам, по     │                │(в случае ее необходимо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которым          │                │согласно законодательств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планируется      │                │Российской Федерации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предоставление   │                │2. В случае если провед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средств бюджета  │                │государственной экспертиз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Московской       │                │проектной документации 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области          │                │требуется, указывается ссылка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на подготовку    │                │соответствующие пункты, подпунк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проектной        │                │статьи Градостроительного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документации и   │                │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проведение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инженерных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изысканий,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выполняемых для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подготовки такой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проектной   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</w:t>
      </w:r>
      <w:r>
        <w:rPr/>
        <w:t>документации     │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┼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 = 9                      │К    =           │К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1                          │ 1НП             │ 1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</w:t>
      </w:r>
      <w:r>
        <w:rPr/>
        <w:t>SUM б   =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  │</w:t>
      </w:r>
      <w:r>
        <w:rPr/>
        <w:t>i=1  1i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┼─────────────────┴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ценка эффективности        │              К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ьзования средств       │               1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а Московской области, │              SUM б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яемых на капитальные │                  i=1  1i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ожения, на основе         │           Ч  = ----------- x 100%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ых критериев, Ч   │            1   (К  - К   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</w:t>
      </w:r>
      <w:r>
        <w:rPr/>
        <w:t>1  │                  1    1нп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ЫМ КРИТЕ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┬──────────┬───────────┬─────────────┬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Критерий               │Допустимые│Балл оценки│Весовой      │Средневзвешенный балл│Ссылка на документаль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                       │баллы     │(б  )      │коэффициент  │(б   x p )           │подтверж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│</w:t>
      </w:r>
      <w:r>
        <w:rPr>
          <w:sz w:val="18"/>
          <w:szCs w:val="18"/>
        </w:rPr>
        <w:t>оценки    │  2i       │критерия p   │  2i    i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│          │           │          </w:t>
      </w:r>
      <w:r>
        <w:rPr>
          <w:sz w:val="18"/>
          <w:szCs w:val="18"/>
        </w:rPr>
        <w:t>i  │(в процентах)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│          │           │</w:t>
      </w:r>
      <w:r>
        <w:rPr>
          <w:sz w:val="18"/>
          <w:szCs w:val="18"/>
        </w:rPr>
        <w:t>(в процентах)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┼──────────┼───────────┼─────────────┼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│Значения количественных│1; 0      │           │             │                     │Значения количествен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казателей            │          │           │             │                     │показателей, результа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показателя)           │          │           │             │                     │реализации проекта 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зультатов реализации │          │           │             │                     │с паспортом проек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вестиционного проекта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┼──────────┼───────────┼─────────────┼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│Отношение сметной      │1; 0,5; 0 │           │             │                     │Основные сведения 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оимости              │          │           │             │                     │технико-экономические показате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вестиционного проекта│          │           │             │                     │аналогичного проекта, реализу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 значениям            │          │           │             │                     │(или реализованного) в Москов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личественных         │          │           │             │                     │области (при его наличи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казателей     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показателя)    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зультатов реализации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вестиционного проекта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┼──────────┼───────────┼─────────────┼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│Наличие потребителей   │1; 0,5; 0 │           │             │                     │Обоснование потребности на услу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дукции (услуг),     │          │           │             │                     │(продукцию), создаваемые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здаваемой в          │          │           │             │                     │результате реализ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зультате реализации  │          │           │             │                     │инвестиционного проекта,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вестиционного        │          │           │             │                     │обеспечения проектируем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екта, в количестве, │          │           │             │                     │(нормативного) уровн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статочном для        │          │           │             │                     │использования проектной мощ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еспечения            │          │           │             │                     │объек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ектируемого  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нормативного) уровня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спользования проектной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ощности объекта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апитального    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роительства   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┼──────────┼───────────┼─────────────┼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│Отношение проектной    │1; 0      │           │             │                     │Приводятся документаль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ощности создаваемого  │          │           │             │                     │подтвержденные данные о мощнос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реконструируемого)    │          │           │             │                     │необходимой для производ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ъекта капитального   │          │           │             │                     │продукции (услуг) в объем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роительства к        │          │           │             │                     │предусмотренном дл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ощности, необходимой  │          │           │             │                     │государственных нужд Москов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ля производства       │          │           │             │                     │области и нужд муниципа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дукции (услуг) в    │          │           │             │                     │образований Московской обла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ъеме, предусмотренном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ля государственных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ужд Московской области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 нужд муниципальных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разований Московской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ласти         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┼──────────┼───────────┼─────────────┼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│Обеспечение            │1; 0,5; 0 │           │             │                     │Обоснование планируем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ланируемого объекта   │          │           │             │                     │обеспечения создаваем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апитального           │          │           │             │                     │(реконструируемого) объек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роительства          │          │           │             │                     │капитального строи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женерной и           │          │           │             │                     │инженерной и транспорт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ранспортной           │          │           │             │                     │инфраструктурой в объемах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фраструктурой в      │          │           │             │                     │достаточных для реал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ъемах, достаточных   │          │           │             │                     │инвестиционного прое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ля реализации         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нвестиционного проекта│          │           │             │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┼──────────┼───────────┼─────────────┼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ценки эффективности   │          │           │             │                      К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спользования средств  │          │           │             │                       2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бюджета Московской     │          │           │             │                 Ч  = SUM б   x p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ласти, направляемых  │          │           │             │                  2   i=1  2i    i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а капитальные         │          │           │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ложения, на основе    │          │           │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личественных         │          │           │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ритериев, Ч           │          │           │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</w:t>
      </w:r>
      <w:r>
        <w:rPr>
          <w:sz w:val="18"/>
          <w:szCs w:val="18"/>
        </w:rPr>
        <w:t>2          │          │           │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┴──────────┴───────────┴───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ГРАЛЬНОЙ ОЦЕНКИ ЭФФЕКТИВНОСТИ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                   │Оценка эффективности          │Вес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│</w:t>
      </w:r>
      <w:r>
        <w:rPr/>
        <w:t>коэффици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эффективности на основе│                              │    0,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енных критериев, Ч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эффективности на основе│                              │    0,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енных критериев, Ч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2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гральная оценка           │Э    = Ч  x 0,2 + Ч  x 0,8 =  │    1,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ости использования   │ инт    1          2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Московской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направляемых на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е вложения, Э   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нт    │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7</Words>
  <Characters>30405</Characters>
  <CharactersWithSpaces>25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интегральной оценки эффективности инвестиционного проекта с использованием средств бюджета Московской области, направляемых на капитальные в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