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технического паспорта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жилищ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инвентаризационной стоимости жил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спомогательных строений,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10"/>
        <w:gridCol w:w="675"/>
        <w:gridCol w:w="674"/>
        <w:gridCol w:w="810"/>
        <w:gridCol w:w="675"/>
        <w:gridCol w:w="810"/>
        <w:gridCol w:w="406"/>
        <w:gridCol w:w="404"/>
        <w:gridCol w:w="811"/>
        <w:gridCol w:w="944"/>
        <w:gridCol w:w="810"/>
        <w:gridCol w:w="676"/>
        <w:gridCol w:w="945"/>
        <w:gridCol w:w="674"/>
        <w:gridCol w:w="94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на  </w:t>
              <w:br/>
              <w:t>пла-</w:t>
              <w:br/>
              <w:t xml:space="preserve">не  </w:t>
              <w:br/>
              <w:t>(ли-</w:t>
              <w:br/>
              <w:t xml:space="preserve">те- </w:t>
              <w:br/>
              <w:t xml:space="preserve">р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 xml:space="preserve">ва-  </w:t>
              <w:br/>
              <w:t xml:space="preserve">ние  </w:t>
              <w:br/>
              <w:t xml:space="preserve">зда- </w:t>
              <w:br/>
              <w:t xml:space="preserve">ний, </w:t>
              <w:br/>
              <w:t xml:space="preserve">соо- </w:t>
              <w:br/>
              <w:t>руже-</w:t>
              <w:br/>
              <w:t xml:space="preserve">н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бор-</w:t>
              <w:br/>
              <w:t xml:space="preserve">ник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таб-</w:t>
              <w:br/>
              <w:t>лицы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ме- </w:t>
              <w:br/>
              <w:t xml:space="preserve">ри- </w:t>
              <w:br/>
              <w:t>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>ля по</w:t>
              <w:br/>
              <w:t xml:space="preserve">таб- </w:t>
              <w:br/>
              <w:t xml:space="preserve">лице </w:t>
              <w:br/>
              <w:t>(1969</w:t>
              <w:br/>
              <w:t xml:space="preserve">г.)  </w:t>
              <w:br/>
              <w:t xml:space="preserve">руб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-</w:t>
              <w:br/>
              <w:t>нос-</w:t>
              <w:br/>
              <w:t>тной</w:t>
              <w:br/>
              <w:t xml:space="preserve">ко- </w:t>
              <w:br/>
              <w:t xml:space="preserve">эф- </w:t>
              <w:br/>
              <w:t xml:space="preserve">фи- </w:t>
              <w:br/>
              <w:t xml:space="preserve">ци- </w:t>
              <w:br/>
              <w:t xml:space="preserve">ент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ки к </w:t>
              <w:br/>
              <w:t xml:space="preserve">стоимост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 xml:space="preserve">ля   </w:t>
              <w:br/>
              <w:t>после</w:t>
              <w:br/>
              <w:t xml:space="preserve">при- </w:t>
              <w:br/>
              <w:t>мене-</w:t>
              <w:br/>
              <w:t xml:space="preserve">ния  </w:t>
              <w:br/>
              <w:t xml:space="preserve">цен- </w:t>
              <w:br/>
              <w:t>ност-</w:t>
              <w:br/>
              <w:t xml:space="preserve">ного </w:t>
              <w:br/>
              <w:t>коэф-</w:t>
              <w:br/>
              <w:t xml:space="preserve">та и </w:t>
              <w:br/>
              <w:t xml:space="preserve">поп- </w:t>
              <w:br/>
              <w:t>равок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- куб.</w:t>
              <w:br/>
              <w:t xml:space="preserve">м.;   </w:t>
              <w:br/>
              <w:t xml:space="preserve">площ. </w:t>
              <w:br/>
              <w:t xml:space="preserve">- кв. </w:t>
              <w:br/>
              <w:t xml:space="preserve">м.,   </w:t>
              <w:br/>
              <w:t xml:space="preserve">кол-  </w:t>
              <w:br/>
              <w:t xml:space="preserve">во -  </w:t>
              <w:br/>
              <w:t xml:space="preserve">шт.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- </w:t>
              <w:br/>
              <w:t>стан.</w:t>
              <w:br/>
              <w:t>стои-</w:t>
              <w:br/>
              <w:t>мость</w:t>
              <w:br/>
              <w:t>в це-</w:t>
              <w:br/>
              <w:t xml:space="preserve">нах  </w:t>
              <w:br/>
              <w:t xml:space="preserve">1969 </w:t>
              <w:br/>
              <w:t>года,</w:t>
              <w:br/>
              <w:t xml:space="preserve">руб.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нос,</w:t>
              <w:br/>
              <w:t xml:space="preserve">%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 xml:space="preserve">тари- </w:t>
              <w:br/>
              <w:t xml:space="preserve">заци- </w:t>
              <w:br/>
              <w:t xml:space="preserve">онная </w:t>
              <w:br/>
              <w:t xml:space="preserve">стои- </w:t>
              <w:br/>
              <w:t xml:space="preserve">мость </w:t>
              <w:br/>
              <w:t xml:space="preserve">в це- </w:t>
              <w:br/>
              <w:t xml:space="preserve">нах   </w:t>
              <w:br/>
              <w:t xml:space="preserve">1969  </w:t>
              <w:br/>
              <w:t xml:space="preserve">года, </w:t>
              <w:br/>
              <w:t xml:space="preserve">руб.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декс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  <w:br/>
              <w:t>сто-</w:t>
              <w:br/>
              <w:t>имо-</w:t>
              <w:br/>
              <w:t xml:space="preserve">ст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и-</w:t>
              <w:br/>
              <w:t>заци-</w:t>
              <w:br/>
              <w:t>онная</w:t>
              <w:br/>
              <w:t>стои-</w:t>
              <w:br/>
              <w:t>мость</w:t>
              <w:br/>
              <w:t>на</w:t>
              <w:br/>
              <w:t>дату</w:t>
              <w:br/>
              <w:t>сос-</w:t>
              <w:br/>
              <w:t>тав-</w:t>
              <w:br/>
              <w:t>ления</w:t>
              <w:br/>
              <w:t>пас-</w:t>
              <w:br/>
              <w:t>порта,</w:t>
              <w:br/>
              <w:t>руб.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>капи-</w:t>
              <w:br/>
              <w:t>таль-</w:t>
              <w:br/>
              <w:t xml:space="preserve">нос- </w:t>
              <w:br/>
              <w:t xml:space="preserve">ти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55" w:type="dxa"/>
            <w:gridSpan w:val="1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3:00Z</dcterms:modified>
  <cp:revision>2</cp:revision>
  <dc:subject>Расчет</dc:subject>
  <dc:title>Расчет инвентаризационной стоимости жилого дома и вспомогательных строений,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