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6 г. N 5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1. Расчет исходных данных по поисково-оцен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ам, проведенным за счет госуд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 недр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лезного ископаемог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е(я):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810"/>
        <w:gridCol w:w="1216"/>
        <w:gridCol w:w="1214"/>
        <w:gridCol w:w="811"/>
        <w:gridCol w:w="1348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тчета, авторы,</w:t>
              <w:br/>
              <w:t xml:space="preserve">организация и </w:t>
              <w:br/>
              <w:t>регистрационный</w:t>
              <w:br/>
              <w:t xml:space="preserve">номер работ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ния</w:t>
              <w:br/>
              <w:t xml:space="preserve">работ,  </w:t>
              <w:br/>
              <w:t xml:space="preserve">начало/  </w:t>
              <w:br/>
              <w:t>окончание,</w:t>
              <w:br/>
              <w:t xml:space="preserve">год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поисковых   </w:t>
              <w:br/>
              <w:t xml:space="preserve">работ (км2,  </w:t>
              <w:br/>
              <w:t xml:space="preserve">пог. км,    </w:t>
              <w:br/>
              <w:t xml:space="preserve">скв.)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лицензи-</w:t>
              <w:br/>
              <w:t xml:space="preserve">онного  </w:t>
              <w:br/>
              <w:t>участка,</w:t>
              <w:br/>
              <w:t xml:space="preserve">км2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поисковых работ</w:t>
              <w:br/>
              <w:t>в ценах года их</w:t>
              <w:br/>
              <w:t xml:space="preserve">выполнения,  </w:t>
              <w:br/>
              <w:t xml:space="preserve">руб.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-  </w:t>
              <w:br/>
              <w:t xml:space="preserve">делах   </w:t>
              <w:br/>
              <w:t xml:space="preserve">лицен-  </w:t>
              <w:br/>
              <w:t>зионного</w:t>
              <w:br/>
              <w:t xml:space="preserve">участк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-   </w:t>
              <w:br/>
              <w:t xml:space="preserve">делах    </w:t>
              <w:br/>
              <w:t xml:space="preserve">лицен-   </w:t>
              <w:br/>
              <w:t xml:space="preserve">зионного </w:t>
              <w:br/>
              <w:t xml:space="preserve">участ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ФГУНПП "Росгеолфон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ое агентство по недропользованию</dc:creator>
  <dc:description/>
  <dc:language>en-US</dc:language>
  <cp:lastModifiedBy/>
  <dcterms:modified xsi:type="dcterms:W3CDTF">2011-10-30T13:34:00Z</dcterms:modified>
  <cp:revision>2</cp:revision>
  <dc:subject>Расчет</dc:subject>
  <dc:title>Расчет исходных данных по поисково-оценочным работам полезных ископаемых, проведенным за счет государственных средст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