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исле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формир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ем нефтегаз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газового трансфе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Резервного фонда и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благосостоя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февраля 2008 г. N 25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2009 N 147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 нефтегазовых доходов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инансовое обеспечение нефтегазового трансфер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ормирование Резервного фонда и на формир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национального благосостоя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__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1"/>
        <w:gridCol w:w="945"/>
        <w:gridCol w:w="1214"/>
        <w:gridCol w:w="1350"/>
        <w:gridCol w:w="811"/>
        <w:gridCol w:w="810"/>
        <w:gridCol w:w="1079"/>
        <w:gridCol w:w="1215"/>
        <w:gridCol w:w="1351"/>
        <w:gridCol w:w="1349"/>
        <w:gridCol w:w="1215"/>
        <w:gridCol w:w="1351"/>
        <w:gridCol w:w="1214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 xml:space="preserve">кие пос- </w:t>
              <w:br/>
              <w:t xml:space="preserve">тупления </w:t>
              <w:br/>
              <w:t xml:space="preserve">в феде-  </w:t>
              <w:br/>
              <w:t xml:space="preserve">ральный  </w:t>
              <w:br/>
              <w:t xml:space="preserve">бюджет в </w:t>
              <w:br/>
              <w:t xml:space="preserve">отчетном </w:t>
              <w:br/>
              <w:t>месяце НД</w:t>
              <w:br/>
              <w:t xml:space="preserve">&lt;1&gt;    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газовый трансферт     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ный фонд    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национального     </w:t>
              <w:br/>
              <w:t xml:space="preserve">благосостояния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планиру-</w:t>
              <w:br/>
              <w:t xml:space="preserve">ется    </w:t>
              <w:br/>
              <w:t xml:space="preserve">исполь- </w:t>
              <w:br/>
              <w:t xml:space="preserve">зовать  </w:t>
              <w:br/>
              <w:t>НД &lt;1&gt; в</w:t>
              <w:br/>
              <w:t>отчетном</w:t>
              <w:br/>
              <w:t xml:space="preserve">периоде </w:t>
              <w:br/>
              <w:t>(ст. 5 +</w:t>
              <w:br/>
              <w:t>ст. 10 +</w:t>
              <w:br/>
              <w:t xml:space="preserve">ст. 13) </w:t>
            </w:r>
          </w:p>
        </w:tc>
      </w:tr>
      <w:tr>
        <w:trPr>
          <w:trHeight w:val="14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овая</w:t>
              <w:br/>
              <w:t>вели-</w:t>
              <w:br/>
              <w:t xml:space="preserve">чина </w:t>
              <w:br/>
              <w:t xml:space="preserve">&lt;2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 xml:space="preserve">пере- </w:t>
              <w:br/>
              <w:t>числе-</w:t>
              <w:br/>
              <w:t xml:space="preserve">но НД </w:t>
              <w:br/>
              <w:t xml:space="preserve">&lt;1&gt; в </w:t>
              <w:br/>
              <w:t>отчет-</w:t>
              <w:br/>
              <w:t xml:space="preserve">ном   </w:t>
              <w:br/>
              <w:t>перио-</w:t>
              <w:br/>
              <w:t xml:space="preserve">де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</w:t>
              <w:br/>
              <w:t>перечис-</w:t>
              <w:br/>
              <w:t>лению за</w:t>
              <w:br/>
              <w:t xml:space="preserve">счет    </w:t>
              <w:br/>
              <w:t xml:space="preserve">факти-  </w:t>
              <w:br/>
              <w:t xml:space="preserve">ческих  </w:t>
              <w:br/>
              <w:t xml:space="preserve">поступ- </w:t>
              <w:br/>
              <w:t>лений НД</w:t>
              <w:br/>
              <w:t xml:space="preserve">&lt;1&gt; в   </w:t>
              <w:br/>
              <w:t>отчетном</w:t>
              <w:br/>
              <w:t xml:space="preserve">месяц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>планируе-</w:t>
              <w:br/>
              <w:t>мая сумма</w:t>
              <w:br/>
              <w:t>использо-</w:t>
              <w:br/>
              <w:t xml:space="preserve">вания НД </w:t>
              <w:br/>
              <w:t>&lt;1&gt; в от-</w:t>
              <w:br/>
              <w:t xml:space="preserve">четном   </w:t>
              <w:br/>
              <w:t xml:space="preserve">периоде  </w:t>
              <w:br/>
              <w:t xml:space="preserve">(ст. 3 + </w:t>
              <w:br/>
              <w:t xml:space="preserve">ст. 4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овая</w:t>
              <w:br/>
              <w:t>вели-</w:t>
              <w:br/>
              <w:t xml:space="preserve">чина </w:t>
              <w:br/>
              <w:t xml:space="preserve">&lt;2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коп- </w:t>
              <w:br/>
              <w:t xml:space="preserve">лен- </w:t>
              <w:br/>
              <w:t xml:space="preserve">ный  </w:t>
              <w:br/>
              <w:t>объем</w:t>
              <w:br/>
              <w:t xml:space="preserve">&lt;3&gt;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  </w:t>
              <w:br/>
              <w:t xml:space="preserve">пере-  </w:t>
              <w:br/>
              <w:t>числено</w:t>
              <w:br/>
              <w:t xml:space="preserve">НД &lt;1&gt; </w:t>
              <w:br/>
              <w:t xml:space="preserve">в от-  </w:t>
              <w:br/>
              <w:t xml:space="preserve">четном </w:t>
              <w:br/>
              <w:t>период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</w:t>
              <w:br/>
              <w:t>перечис-</w:t>
              <w:br/>
              <w:t>лению за</w:t>
              <w:br/>
              <w:t xml:space="preserve">счет    </w:t>
              <w:br/>
              <w:t xml:space="preserve">факти-  </w:t>
              <w:br/>
              <w:t xml:space="preserve">ческих  </w:t>
              <w:br/>
              <w:t xml:space="preserve">поступ- </w:t>
              <w:br/>
              <w:t>лений НД</w:t>
              <w:br/>
              <w:t xml:space="preserve">&lt;1&gt; в   </w:t>
              <w:br/>
              <w:t>отчетном</w:t>
              <w:br/>
              <w:t xml:space="preserve">месяце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>планируе-</w:t>
              <w:br/>
              <w:t>мая сумма</w:t>
              <w:br/>
              <w:t>использо-</w:t>
              <w:br/>
              <w:t xml:space="preserve">вания НД </w:t>
              <w:br/>
              <w:t>&lt;1&gt; в от-</w:t>
              <w:br/>
              <w:t xml:space="preserve">четном   </w:t>
              <w:br/>
              <w:t xml:space="preserve">периоде  </w:t>
              <w:br/>
              <w:t xml:space="preserve">(ст. 8 + </w:t>
              <w:br/>
              <w:t xml:space="preserve">ст. 9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 xml:space="preserve">ки пере- </w:t>
              <w:br/>
              <w:t xml:space="preserve">числено  </w:t>
              <w:br/>
              <w:t xml:space="preserve">НД &lt;1&gt; в </w:t>
              <w:br/>
              <w:t xml:space="preserve">отчетном </w:t>
              <w:br/>
              <w:t xml:space="preserve">период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</w:t>
              <w:br/>
              <w:t>перечис-</w:t>
              <w:br/>
              <w:t>лению за</w:t>
              <w:br/>
              <w:t xml:space="preserve">счет    </w:t>
              <w:br/>
              <w:t xml:space="preserve">факти-  </w:t>
              <w:br/>
              <w:t xml:space="preserve">ческих  </w:t>
              <w:br/>
              <w:t xml:space="preserve">поступ- </w:t>
              <w:br/>
              <w:t>лений НД</w:t>
              <w:br/>
              <w:t xml:space="preserve">&lt;1&gt; в   </w:t>
              <w:br/>
              <w:t>отчетном</w:t>
              <w:br/>
              <w:t xml:space="preserve">месяце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>планируе-</w:t>
              <w:br/>
              <w:t>мая сумма</w:t>
              <w:br/>
              <w:t>использо-</w:t>
              <w:br/>
              <w:t xml:space="preserve">вания НД </w:t>
              <w:br/>
              <w:t xml:space="preserve">&lt;1&gt; в    </w:t>
              <w:br/>
              <w:t xml:space="preserve">отчетном </w:t>
              <w:br/>
              <w:t xml:space="preserve">периоде  </w:t>
              <w:br/>
              <w:t>(ст. 11 +</w:t>
              <w:br/>
              <w:t xml:space="preserve">ст. 12)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Д - нефтегазовые доходы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лановая (нормативная) величина - величина в отчетном периоде, утвержденная федеральным законом о федеральном бюджете на очередной финансовый год и планов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Накопленный объем определяется как сумма остатков на счетах Федерального казначейства в Центральном банке Российской Федерации по учету средств Резервного фонда и финансовых активов, в которые размещены средства Резервного фонда, пересчитанная в валюту Российской Федерации по официальным курсам иностранных валют, установленным Центральным банком Российской Федерации на дату формирования ра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097</Characters>
  <CharactersWithSpaces>2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Министерство финансов Российской Федерации</dc:creator>
  <dc:description/>
  <dc:language>en-US</dc:language>
  <cp:lastModifiedBy/>
  <dcterms:modified xsi:type="dcterms:W3CDTF">2011-10-30T13:34:00Z</dcterms:modified>
  <cp:revision>2</cp:revision>
  <dc:subject>Расчет</dc:subject>
  <dc:title>Расчет использования нефтегазовых доходов федерального бюджета на финансовое обеспечение нефтегазового трансферта, на формирование Резервного фонда и на формирование Фонда национального благосостоя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