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числ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формир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ем нефтегаз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газового трансфе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езервного фонда 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ционального благосостоя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8 г. N 25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ования средств Резервного фонда на финан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нефтегазового трансф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"__" 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080"/>
        <w:gridCol w:w="1215"/>
        <w:gridCol w:w="1215"/>
        <w:gridCol w:w="1485"/>
        <w:gridCol w:w="1080"/>
        <w:gridCol w:w="1080"/>
        <w:gridCol w:w="1485"/>
        <w:gridCol w:w="1350"/>
      </w:tblGrid>
      <w:tr>
        <w:trPr>
          <w:trHeight w:val="72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ая</w:t>
              <w:br/>
              <w:t>величина</w:t>
              <w:br/>
              <w:t xml:space="preserve">&lt;1&gt; НТ </w:t>
              <w:br/>
              <w:t xml:space="preserve">&lt;2&gt; в  </w:t>
              <w:br/>
              <w:t>отчетном</w:t>
              <w:br/>
              <w:t xml:space="preserve">периоде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спользовано </w:t>
              <w:br/>
              <w:t xml:space="preserve">в отчетном периоде на  </w:t>
              <w:br/>
              <w:t xml:space="preserve">финансовое обеспечение </w:t>
              <w:br/>
              <w:t xml:space="preserve">НТ &lt;2&gt;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перечис-</w:t>
              <w:br/>
              <w:t>лению на</w:t>
              <w:br/>
              <w:t>финансо-</w:t>
              <w:br/>
              <w:t xml:space="preserve">вое     </w:t>
              <w:br/>
              <w:t xml:space="preserve">обеспе- </w:t>
              <w:br/>
              <w:t>чение НТ</w:t>
              <w:br/>
              <w:t xml:space="preserve">&lt;2&gt; за  </w:t>
              <w:br/>
              <w:t>оставшу-</w:t>
              <w:br/>
              <w:t xml:space="preserve">юся     </w:t>
              <w:br/>
              <w:t xml:space="preserve">часть   </w:t>
              <w:br/>
              <w:t>отчетно-</w:t>
              <w:br/>
              <w:t>го пери-</w:t>
              <w:br/>
              <w:t xml:space="preserve">ода     </w:t>
              <w:br/>
              <w:t>(ст. 1 -</w:t>
              <w:br/>
              <w:t xml:space="preserve">ст. 4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й</w:t>
              <w:br/>
              <w:t xml:space="preserve">объем     </w:t>
              <w:br/>
              <w:t xml:space="preserve">использо- </w:t>
              <w:br/>
              <w:t xml:space="preserve">вания     </w:t>
              <w:br/>
              <w:t>средств РФ</w:t>
              <w:br/>
              <w:t>&lt;4&gt; на фи-</w:t>
              <w:br/>
              <w:t xml:space="preserve">нансовое  </w:t>
              <w:br/>
              <w:t xml:space="preserve">обеспече- </w:t>
              <w:br/>
              <w:t>ние НТ &lt;2&gt;</w:t>
              <w:br/>
              <w:t>в отчетном</w:t>
              <w:br/>
              <w:t xml:space="preserve">периоде   </w:t>
              <w:br/>
              <w:t xml:space="preserve">&lt;6&gt;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-</w:t>
              <w:br/>
              <w:t>ная ве-</w:t>
              <w:br/>
              <w:t xml:space="preserve">личина </w:t>
              <w:br/>
              <w:t xml:space="preserve">НТ &lt;2&gt; </w:t>
              <w:br/>
              <w:t>в теку-</w:t>
              <w:br/>
              <w:t>щем ме-</w:t>
              <w:br/>
              <w:t xml:space="preserve">сяце   </w:t>
              <w:br/>
              <w:t xml:space="preserve">&lt;5&gt;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   </w:t>
              <w:br/>
              <w:t xml:space="preserve">перечислению в  </w:t>
              <w:br/>
              <w:t xml:space="preserve">текущем месяце на </w:t>
              <w:br/>
              <w:t xml:space="preserve">финансовое    </w:t>
              <w:br/>
              <w:t>обеспечение НТ &lt;2&gt;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планиру- </w:t>
              <w:br/>
              <w:t xml:space="preserve">ется ис- </w:t>
              <w:br/>
              <w:t xml:space="preserve">пользо-  </w:t>
              <w:br/>
              <w:t xml:space="preserve">вать     </w:t>
              <w:br/>
              <w:t xml:space="preserve">средств  </w:t>
              <w:br/>
              <w:t>РФ &lt;4&gt; на</w:t>
              <w:br/>
              <w:t xml:space="preserve">финансо- </w:t>
              <w:br/>
              <w:t>вое обес-</w:t>
              <w:br/>
              <w:t xml:space="preserve">печение  </w:t>
              <w:br/>
              <w:t>НТ &lt;2, 7&gt;</w:t>
              <w:br/>
              <w:t xml:space="preserve">(ст. 3 + </w:t>
              <w:br/>
              <w:t xml:space="preserve">ст. 9)   </w:t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НД &lt;3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РФ &lt;4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ст. 2 +</w:t>
              <w:br/>
              <w:t xml:space="preserve">ст. 3)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НД &lt;3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 РФ</w:t>
              <w:br/>
              <w:t>&lt;4&gt; (ст. 7</w:t>
              <w:br/>
              <w:t xml:space="preserve">- ст. 8)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лановая величина нефтегазового трансферта в отчетном периоде, утвержденная федеральным законом о федеральном бюджете на очередной финансовы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Т - нефтегазовый трансфе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НД - нефтегазовые доходы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РФ - Резерв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Расчетная величина нефтегазового трансферта определяется умножением одной одиннадцатой утвержденной величины нефтегазового трансферта на количество месяцев, прошедших с начала текущего финансового года (с учетом текуще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ется в случае утверждения данного показателя федеральным бюджетом на очередной финансовы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Объем использования средств Резервного фонда на финансовое обеспечение нефтегазового трансферта не может превышать предельного объема использования средств Резервного фонда на финансовое обеспечение указанного трансферта в случае его утверждения федеральным бюджетом на очередной финансовы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7</Characters>
  <CharactersWithSpaces>2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Министерство финансов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использования средств резервного фонда на финансовое обеспечение нефтегазового трансф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