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числе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формир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ем нефтегаз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газового трансфе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Резервного фонда и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благосостоя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февраля 2008 г. N 25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я средств Резерв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осрочное погашение государственного внешнего дол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" 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0"/>
        <w:gridCol w:w="121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использовано средств Резервного фонда на        </w:t>
              <w:br/>
              <w:t xml:space="preserve">досрочное погашение государственного внешнего долга        </w:t>
              <w:br/>
              <w:t xml:space="preserve">Российской Федерации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лежит использованию средств Резервного фонда на         </w:t>
              <w:br/>
              <w:t xml:space="preserve">досрочное погашение государственного внешнего долга        </w:t>
              <w:br/>
              <w:t xml:space="preserve">Российской Федерации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1&gt; Неиспользованный остаток средств Резервного фонда,     </w:t>
              <w:br/>
              <w:t xml:space="preserve">перечисленных на досрочное погашение государственного      </w:t>
              <w:br/>
              <w:t xml:space="preserve">внешнего долга Российской Федерации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средств Резервного фонда на досрочное погашение      </w:t>
              <w:br/>
              <w:t xml:space="preserve">государственного внешнего долга Российской Федерации (стр. </w:t>
              <w:br/>
              <w:t xml:space="preserve">1 + стр. 2)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средств Резервного фонда на досрочное погашение      </w:t>
              <w:br/>
              <w:t xml:space="preserve">государственного внешнего долга Российской Федерации с     </w:t>
              <w:br/>
              <w:t xml:space="preserve">учетом курсовой разницы (стр. 1 + стр. 2 - стр. 3) &lt;1&gt;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при уточнении использования в отчетном периоде средств Резервного фонда на досрочное погашение государственного внешнего долг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5</Characters>
  <CharactersWithSpaces>1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Министерство финансов Российской Федерации</dc:creator>
  <dc:description/>
  <dc:language>en-US</dc:language>
  <cp:lastModifiedBy/>
  <dcterms:modified xsi:type="dcterms:W3CDTF">2011-10-30T13:34:00Z</dcterms:modified>
  <cp:revision>2</cp:revision>
  <dc:subject>Расчет</dc:subject>
  <dc:title>Расчет использования средств резервного фонда на досрочное погашение государственного внешнего долг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