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тарифов на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ерческого операт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источ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ирования капитальных влож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┬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. п.│             Наименование             │Базовый│Период р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</w:t>
      </w:r>
      <w:r>
        <w:rPr/>
        <w:t>период │гулир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 │                  2                   │   3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 │Объем капитальных вложений - всего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в том числе: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- на      производственное          и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учно-техническое развитие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- на непроизводственное развитие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 │Финансирование капитальных вложений за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чет:   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│Амортизационных отчислений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│Прибыли предприятия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│Бюджета 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- федерального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- субъектов Российской Федерации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│Неиспользованных  средств  на   начало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да    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 │Прочих источников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┴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6</Characters>
  <CharactersWithSpaces>2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4:00Z</dcterms:created>
  <dc:creator>Федеральная служба по тарифам</dc:creator>
  <dc:description/>
  <dc:language>en-US</dc:language>
  <cp:lastModifiedBy/>
  <dcterms:modified xsi:type="dcterms:W3CDTF">2011-10-30T13:34:00Z</dcterms:modified>
  <cp:revision>2</cp:revision>
  <dc:subject>Расчет</dc:subject>
  <dc:title>Расчет источников финансирования капитальных вло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