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источников финансирования капитальных вло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805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капитальных вложений - все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а производственное и научно-техническое</w:t>
              <w:br/>
              <w:t xml:space="preserve">развитие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непроизводственное развитие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ирование капитальных вложени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редств - всего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онных   отчислений   на   полное</w:t>
              <w:br/>
              <w:t xml:space="preserve">восстановление основных фондов (100%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ых средств на начало го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го бюджета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ого бюджета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ого (республиканского, краевого,</w:t>
              <w:br/>
              <w:t xml:space="preserve">областного) бюджет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 полученные от реализации  ценных</w:t>
              <w:br/>
              <w:t xml:space="preserve">бумаг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средства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п. 2.1 - 2.8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.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п. 1 - п. 2.9)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тнесенная на производство электрической</w:t>
              <w:br/>
              <w:t xml:space="preserve">энергии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отнесенная   на  передачу  электрической</w:t>
              <w:br/>
              <w:t xml:space="preserve">энергии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отнесенная   на   производство  тепловой</w:t>
              <w:br/>
              <w:t xml:space="preserve">энергии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несенная на передачу тепловой энерг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ая служба по тарифам</dc:creator>
  <dc:description/>
  <dc:language>en-US</dc:language>
  <cp:lastModifiedBy/>
  <dcterms:modified xsi:type="dcterms:W3CDTF">2011-10-30T13:34:00Z</dcterms:modified>
  <cp:revision>2</cp:revision>
  <dc:subject>Расчет</dc:subject>
  <dc:title>Расчет источников финансирования капитальных вложений, связанных с производством тепловой и передачей электрической (тепловой) энергии (таблица № П1.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