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ов финансирования капитальн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апитальных вложений - 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капитальных вложений</w:t>
              <w:br/>
              <w:t xml:space="preserve">за счет: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х отчислени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и предприят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едерального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ъектов Российской Федер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х средств на начало </w:t>
              <w:br/>
              <w:t xml:space="preserve">года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источников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служба по тарифам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