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ов финансирования капитальных в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19"/>
        <w:gridCol w:w="1215"/>
        <w:gridCol w:w="1621"/>
        <w:gridCol w:w="20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 xml:space="preserve">(год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  </w:t>
              <w:br/>
              <w:t xml:space="preserve">в текущем </w:t>
              <w:br/>
              <w:t xml:space="preserve">периоде  </w:t>
              <w:br/>
              <w:t xml:space="preserve">(год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</w:t>
              <w:br/>
              <w:t xml:space="preserve">на период   </w:t>
              <w:br/>
              <w:t xml:space="preserve">регулирования </w:t>
              <w:br/>
              <w:t xml:space="preserve">(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апитальных вложений -   </w:t>
              <w:br/>
              <w:t xml:space="preserve">всего, в т.ч. по направлениям: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и реконструкции  </w:t>
              <w:br/>
              <w:t xml:space="preserve">зданий и сооружен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подвижного соста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граммы           </w:t>
              <w:br/>
              <w:t xml:space="preserve">энергосбережен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Перечислить основные          </w:t>
              <w:br/>
              <w:t xml:space="preserve">направления капитальных        </w:t>
              <w:br/>
              <w:t xml:space="preserve">вложений/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апитальные влож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капитальных     </w:t>
              <w:br/>
              <w:t xml:space="preserve">вложений - всего, в т.ч. за    </w:t>
              <w:br/>
              <w:t xml:space="preserve">счет: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е средства на   </w:t>
              <w:br/>
              <w:t xml:space="preserve">начало год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отчисления на  </w:t>
              <w:br/>
              <w:t xml:space="preserve">восстановление основных        </w:t>
              <w:br/>
              <w:t xml:space="preserve">фондов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оссийской     </w:t>
              <w:br/>
              <w:t xml:space="preserve">Федераци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средств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источник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служба по тарифам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капитальных вложений и целевых программ, учитываемых при формировании цен (тарифов) на услуги субъектов естественных монополий в сфере перевозок пассажиров железнодорожным транспортом общего пользования в пригородном сооб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