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 на услуги по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 по еди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й) электрической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ОВ ФИНАНСИРОВАНИЯ КАПИТАЛЬНЫХ В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ПО УПРАВЛЕНИЮ ЕНЭ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860"/>
        <w:gridCol w:w="1216"/>
        <w:gridCol w:w="1079"/>
        <w:gridCol w:w="1351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п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</w:t>
              <w:br/>
              <w:t xml:space="preserve">период   </w:t>
              <w:br/>
              <w:t xml:space="preserve">регули-  </w:t>
              <w:br/>
              <w:t xml:space="preserve">р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капитальных вложений, все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ние капитальных вложений</w:t>
              <w:br/>
              <w:t xml:space="preserve">за счет: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онных отчислени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и предприятия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го бюджета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субъектов Российской       </w:t>
              <w:br/>
              <w:t xml:space="preserve">Федерации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пользованных средств на начало </w:t>
              <w:br/>
              <w:t xml:space="preserve">года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6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источников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Федеральная служба по тарифам</dc:creator>
  <dc:description/>
  <dc:language>en-US</dc:language>
  <cp:lastModifiedBy/>
  <dcterms:modified xsi:type="dcterms:W3CDTF">2011-10-30T13:34:00Z</dcterms:modified>
  <cp:revision>2</cp:revision>
  <dc:subject>Расчет</dc:subject>
  <dc:title>Расчет источников финансирования капитальных вложений организации по управлению ЕН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