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ым методическим указаниям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ю тарифов на электр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щность и электрическую энерг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вляемую ФГУП "Российск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й концерн по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ой и тепловой энергии на ато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анциях" (концерн "Росэнергоатом") на ФОРЭ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ИСТОЧНИКОВ ФИНАНСИРОВАНИЯ КАПИТАЛЬНЫХ ВЛОЖ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1485"/>
        <w:gridCol w:w="1216"/>
        <w:gridCol w:w="1349"/>
        <w:gridCol w:w="676"/>
        <w:gridCol w:w="1349"/>
      </w:tblGrid>
      <w:tr>
        <w:trPr>
          <w:trHeight w:val="36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изм.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период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 регули-</w:t>
              <w:br/>
              <w:t xml:space="preserve">рования       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к пл. </w:t>
              <w:br/>
              <w:t>баз. пер.</w:t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 Объем    капитальных</w:t>
              <w:br/>
              <w:t xml:space="preserve">вложений, всег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6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реконструкция       и</w:t>
              <w:br/>
              <w:t xml:space="preserve">техперевооружени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троительство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Освоение за счет: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Амортизации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</w:t>
            </w:r>
          </w:p>
        </w:tc>
        <w:tc>
          <w:tcPr>
            <w:tcW w:w="60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- на  реконструкцию   и</w:t>
              <w:br/>
              <w:t xml:space="preserve">техперевооружение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Средств            на</w:t>
              <w:br/>
              <w:t xml:space="preserve">строительство, в т.ч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- за    счет   целевого</w:t>
              <w:br/>
              <w:t xml:space="preserve">инвест. резерва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рибыли предприятия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бюджета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3</Words>
  <Characters>1024</Characters>
  <CharactersWithSpaces>8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4:00Z</dcterms:created>
  <dc:creator>Федеральная энергетическая комиссия Российской Федерации</dc:creator>
  <dc:description/>
  <dc:language>en-US</dc:language>
  <cp:lastModifiedBy/>
  <dcterms:modified xsi:type="dcterms:W3CDTF">2011-10-30T13:34:00Z</dcterms:modified>
  <cp:revision>2</cp:revision>
  <dc:subject>Расчет</dc:subject>
  <dc:title>Расчет источников финансирования капитальных влож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