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фиденциаль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му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государственном регулир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ифференцированных оптовых цен на газ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СТОЧНИКОВ ФИНАНСИРОВАНИЯ (ЗА ОТЧЕТНЫЙ ПЕРИОД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┬─────────────────┬─────────────────┬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именование    │   Внутренний    │   Экспортный    │      Всего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российский рынок │      рынок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├─────┬───────────┼─────┬───────────┼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млрд.│ руб./1000 │млрд.│ руб./1000 │млрд.│ руб./100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руб. │куб. метров│руб. │куб. метров│руб. │куб. метро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┼───────────┼─────┼───────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1         │  2  │     3     │  4  │     5     │  6  │     7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┼───────────┼─────┼───────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быча газа,  млрд.│     │           │     │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уб. метров        │     │           │     │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валовая          │     │           │     │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товарная         │     │           │     │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траты на   добычу│     │           │     │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аза, в т.ч.:      │     │           │     │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     материальные│     │           │     │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траты            │     │           │     │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зарплата        с│     │           │     │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ислениями       │     │           │     │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амортизация      │     │           │     │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арендная плата   │     │           │     │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прочие расходы   │     │           │     │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.ч.   налог   на│     │           │     │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МСБ               │     │           │     │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едра          │     │           │     │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ог на финансовые│     │           │     │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зультаты         │     │           │     │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быль в добыче,  │     │           │     │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.ч.             │     │           │     │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платежи в бюджет │     │           │     │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текущие   расходы│     │           │     │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приятий, в т.ч.│     │           │     │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штрафы, пени       │     │           │     │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ручка          от│     │           │     │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ализации         │     │           │     │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│           │     │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товая        цена│     │           │     │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приятия        │     │           │     │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┼───────────┼─────┼───────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варный газ,  млн.│     │           │     │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уб. метров        │     │           │     │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траты          на│     │           │     │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работку газа, в│     │           │     │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м числе:         │     │           │     │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сырье, материалы,│     │           │     │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уфабрикаты   (за│     │           │     │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четом потерь    и│     │           │     │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ходов)           │     │           │     │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  вспомогательные│     │           │     │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териалы        на│     │           │     │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хнологические    │     │           │     │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ли, из них:      │     │           │     │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еагенты        │     │           │     │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атализаторы    │     │           │     │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чие          │     │           │     │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топливо и энергия│     │           │     │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 технологические│     │           │     │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ли, в том числе: │     │           │     │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опливо         │     │           │     │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ар             │     │           │     │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ода            │     │           │     │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электроэнергия  │     │           │     │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жатый воздух   │     │           │     │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зарплата        с│     │           │     │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ислениями       │     │           │     │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затраты        на│     │           │     │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готовку        и│     │           │     │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воение           │     │           │     │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одства       │     │           │     │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расходы        на│     │           │     │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держание        и│     │           │     │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ксплуатацию       │     │           │     │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орудования, в том│     │           │     │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е:             │     │           │     │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мортизация     │     │           │     │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емонт          │     │           │     │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прочие расходы   │     │           │     │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ог на финансовые│     │           │     │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зультаты         │     │           │     │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быль, в т.ч.    │     │           │     │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латежи в бюджет│     │           │     │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екущие  расходы│     │           │     │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приятий, в т.ч.│     │           │     │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...................│     │           │     │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...................│     │           │     │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...................│     │           │     │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│           │     │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ручка          от│     │           │     │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ализации         │     │           │     │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┼───────────┼─────┼───────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ъем         газа,│     │           │     │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упаемого       у│     │           │     │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зависимых        │     │           │     │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тавщиков,   млн.│     │           │     │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уб. метров        │     │           │     │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няя        цена│     │           │     │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купки газа       │     │           │     │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│           │     │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траты на  покупку│     │           │     │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аза у  независимых│     │           │     │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тавщиков        │     │           │     │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┼───────────┼─────┼───────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варный газ       │     │           │     │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лрд. куб. метров  │     │           │     │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траты          на│     │           │     │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анспорт, в т.ч.  │     │           │     │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     материальные│     │           │     │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траты            │     │           │     │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зарплата        с│     │           │     │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ислениями       │     │           │     │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амортизация      │     │           │     │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арендная плата   │     │           │     │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прочие расходы   │     │           │     │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ог на финансовые│     │           │     │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зультаты         │     │           │     │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алансовая прибыль │     │           │     │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.ч.          │     │           │     │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платежи в бюджет │     │           │     │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текущие   расходы│     │           │     │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приятий,       │     │           │     │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.ч.  отвлеченные│     │           │     │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а           │     │           │     │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   общеотраслевые│     │           │     │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ы            │     │           │     │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кцизный налог     │     │           │     │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ручка          от│     │           │     │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ализации     (без│     │           │     │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кциза)            │     │           │     │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товая        цена│     │           │     │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включая население)│     │           │     │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┼───────────┼─────┼───────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тая прибыль   от│     │           │     │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кспорта           │     │           │     │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┼───────────┼─────┼───────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ручка, всего     │     │           │     │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ы, всего     │     │           │     │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оги, всего      │     │           │     │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точники          │     │           │     │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инансирования     │     │           │     │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чистый доход     │     │           │     │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амортизация      │     │           │     │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┼───────────┼─────┼───────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требность       в│     │           │     │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инансовых         │     │           │     │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ах:         │     │           │     │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        погашение│     │           │     │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едитов           │     │           │     │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социальные нужды │     │           │     │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   общеотраслевые│     │           │     │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траты            │     │           │     │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НИОКР            │     │           │     │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       пополнение│     │           │     │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бственных        │     │           │     │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оротных средств  │     │           │     │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     кредиторская│     │           │     │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долженность      │     │           │     │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капвложения      │     │           │     │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дивиденды        │     │           │     │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┼───────────┼─────┼───────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достаток         │     │           │     │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инансовых средств │     │           │     │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┴─────┴───────────┴─────┴───────────┴─────┴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71</Words>
  <Characters>12512</Characters>
  <CharactersWithSpaces>106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4:00Z</dcterms:created>
  <dc:creator>Федеральная энергетическая комиссия Российской Федерации</dc:creator>
  <dc:description/>
  <dc:language>en-US</dc:language>
  <cp:lastModifiedBy/>
  <dcterms:modified xsi:type="dcterms:W3CDTF">2011-10-30T13:34:00Z</dcterms:modified>
  <cp:revision>2</cp:revision>
  <dc:subject>Расчет</dc:subject>
  <dc:title>Расчет источников финансирования (за отчетный период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