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К ПРОЕКТУ АЭРОФОТОСЪЕМКИ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, наз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ЩАДЬ ТОПОГРАФИЧЕСКОЙ СЪЕМКИ _________ кв. к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675"/>
        <w:gridCol w:w="945"/>
        <w:gridCol w:w="810"/>
        <w:gridCol w:w="1080"/>
        <w:gridCol w:w="945"/>
        <w:gridCol w:w="810"/>
        <w:gridCol w:w="675"/>
        <w:gridCol w:w="121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учас-</w:t>
              <w:br/>
              <w:t xml:space="preserve">тка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кв. км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  </w:t>
              <w:br/>
              <w:t xml:space="preserve">участка, км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 xml:space="preserve">плос-  </w:t>
              <w:br/>
              <w:t>кость и</w:t>
              <w:br/>
              <w:t xml:space="preserve">превы- </w:t>
              <w:br/>
              <w:t xml:space="preserve">шение  </w:t>
              <w:br/>
              <w:t xml:space="preserve">H +/-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штаб     </w:t>
              <w:br/>
              <w:t xml:space="preserve">аэрофотосъемк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 xml:space="preserve">полета: </w:t>
              <w:br/>
              <w:t xml:space="preserve">над ср. </w:t>
              <w:br/>
              <w:t xml:space="preserve">плоск.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-</w:t>
              <w:br/>
              <w:t xml:space="preserve">че-  </w:t>
              <w:br/>
              <w:t xml:space="preserve">ска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-</w:t>
              <w:br/>
              <w:t xml:space="preserve">на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доль </w:t>
              <w:br/>
              <w:t xml:space="preserve">марш- </w:t>
              <w:br/>
              <w:t xml:space="preserve">рут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е-</w:t>
              <w:br/>
              <w:t xml:space="preserve">рек  </w:t>
              <w:br/>
              <w:t>марш-</w:t>
              <w:br/>
              <w:t>рутов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   </w:t>
              <w:br/>
              <w:t xml:space="preserve">сред- </w:t>
              <w:br/>
              <w:t xml:space="preserve">ней   </w:t>
              <w:br/>
              <w:t xml:space="preserve">плос- </w:t>
              <w:br/>
              <w:t>костью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  </w:t>
              <w:br/>
              <w:t>низи-</w:t>
              <w:br/>
              <w:t xml:space="preserve">нам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 </w:t>
              <w:br/>
              <w:t>выс-</w:t>
              <w:br/>
              <w:t xml:space="preserve">шей </w:t>
              <w:br/>
              <w:t>точ-</w:t>
              <w:br/>
              <w:t xml:space="preserve">кой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лют-</w:t>
              <w:br/>
              <w:t xml:space="preserve">ная M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945"/>
        <w:gridCol w:w="946"/>
        <w:gridCol w:w="945"/>
        <w:gridCol w:w="810"/>
        <w:gridCol w:w="539"/>
        <w:gridCol w:w="945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е </w:t>
              <w:br/>
              <w:t xml:space="preserve">снимков, %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ис </w:t>
              <w:br/>
              <w:t xml:space="preserve">фото- </w:t>
              <w:br/>
              <w:t>графи-</w:t>
              <w:br/>
              <w:t xml:space="preserve">рова- </w:t>
              <w:br/>
              <w:t>ния Bx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сто-  </w:t>
              <w:br/>
              <w:t xml:space="preserve">яние  </w:t>
              <w:br/>
              <w:t xml:space="preserve">между </w:t>
              <w:br/>
              <w:t xml:space="preserve">марш- </w:t>
              <w:br/>
              <w:t>рутами</w:t>
              <w:br/>
              <w:t>(м) Д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марш- </w:t>
              <w:br/>
              <w:t xml:space="preserve">рутов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снимко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-</w:t>
              <w:br/>
              <w:t xml:space="preserve">ная   </w:t>
              <w:br/>
              <w:t>групп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</w:t>
              <w:br/>
              <w:t xml:space="preserve">за 1  </w:t>
              <w:br/>
              <w:t xml:space="preserve">кв. км </w:t>
              <w:br/>
              <w:t xml:space="preserve">(руб.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залета</w:t>
              <w:br/>
              <w:t>(руб.)</w:t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доль-</w:t>
              <w:br/>
              <w:t>ное P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е-</w:t>
              <w:br/>
              <w:t xml:space="preserve">реч- </w:t>
              <w:br/>
              <w:t>ное Q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марш-</w:t>
              <w:br/>
              <w:t xml:space="preserve">руте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е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залета _____________; АФА ____________; к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В ____________; статоскоп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  x  x  -  -  -  -  -  -  н  -  -  -  -  x  x  x  -  x  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колонке 3 показывается расчетная площадь для оплаты залета, выполняемого по заданным направл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Федеральное агентство геодезии и картографии</dc:creator>
  <dc:description/>
  <dc:language>en-US</dc:language>
  <cp:lastModifiedBy/>
  <dcterms:modified xsi:type="dcterms:W3CDTF">2011-10-30T13:34:00Z</dcterms:modified>
  <cp:revision>2</cp:revision>
  <dc:subject>Расчет</dc:subject>
  <dc:title>Расчет к проекту аэрофотосъемки на объекте. Форма № ПС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