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введенная Распоряжением Минсоцзащиты МО от 01.12.2010 N 60-р, вступила в силу с 1 января 2011 года и до 1 июля 2012 года применяется к государственным бюджетным учреждениям социального обслуживания Московской области, в отношении которых в соответствии со статьей 33 Федерального закона от 08.05.2010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не принято решение о предоставлении им субсидий из бюджета Московской области в соответствии с пунктом 1 статьи 78.1 Бюджетного кодекса Российской Федераци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, утверждения и веде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мет государственными бюджетными учрежд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обслуживания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 Распоряжением Минсоцзащиты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12.2010 N 60-р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счет к проекту сметы расходов на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б.</w:t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2024"/>
        <w:gridCol w:w="1620"/>
        <w:gridCol w:w="1621"/>
        <w:gridCol w:w="2025"/>
      </w:tblGrid>
      <w:tr>
        <w:trPr>
          <w:trHeight w:val="24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расходов      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ГУ        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год  </w:t>
              <w:br/>
              <w:t xml:space="preserve">(действующие  </w:t>
              <w:br/>
              <w:t xml:space="preserve">и принимаемые </w:t>
              <w:br/>
              <w:t>обязательства)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йствующи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имаемые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начисления на   </w:t>
              <w:br/>
              <w:t xml:space="preserve">выплаты по оплате труда -      </w:t>
              <w:br/>
              <w:t xml:space="preserve">всего,                         </w:t>
              <w:br/>
              <w:t xml:space="preserve">в том числе: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- всего,      </w:t>
              <w:br/>
              <w:t xml:space="preserve">из нее                 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выплаты - всего,        </w:t>
              <w:br/>
              <w:t xml:space="preserve">в том числе:           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ия на выплаты по оплате</w:t>
              <w:br/>
              <w:t xml:space="preserve">труда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работ, услуг - всего,   </w:t>
              <w:br/>
              <w:t xml:space="preserve">в том числе: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связи - всего,          </w:t>
              <w:br/>
              <w:t xml:space="preserve">в том числе:           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услуги - всего,   </w:t>
              <w:br/>
              <w:t xml:space="preserve">в том числе:           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унальные услуги - всего,   </w:t>
              <w:br/>
              <w:t xml:space="preserve">в том числе:           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пользование  </w:t>
              <w:br/>
              <w:t xml:space="preserve">имуществом - всего,            </w:t>
              <w:br/>
              <w:t xml:space="preserve">в том числе:           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, услуги по содержанию   </w:t>
              <w:br/>
              <w:t xml:space="preserve">имущества - всего,             </w:t>
              <w:br/>
              <w:t xml:space="preserve">в том числе:           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 - всего, </w:t>
              <w:br/>
              <w:t xml:space="preserve">в том числе:           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- всего,        </w:t>
              <w:br/>
              <w:t xml:space="preserve">в том числе:           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нефинансовых       </w:t>
              <w:br/>
              <w:t xml:space="preserve">активов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основных  </w:t>
              <w:br/>
              <w:t xml:space="preserve">средств - всего,               </w:t>
              <w:br/>
              <w:t xml:space="preserve">в том числе:           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          </w:t>
              <w:br/>
              <w:t xml:space="preserve">материальных запасов - всего,  </w:t>
              <w:br/>
              <w:t xml:space="preserve">в том числе:           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: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"__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3</Characters>
  <CharactersWithSpaces>2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6:00Z</dcterms:created>
  <dc:creator>Министерство социальной защиты населения Московской обл.</dc:creator>
  <dc:description/>
  <dc:language>en-US</dc:language>
  <cp:lastModifiedBy/>
  <dcterms:modified xsi:type="dcterms:W3CDTF">2011-10-30T20:56:00Z</dcterms:modified>
  <cp:revision>2</cp:revision>
  <dc:subject>Расчет</dc:subject>
  <dc:title>Расчет к проекту сметы государственного бюджетного учреждения социального обслужива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