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утверждения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по средств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от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 СМЕТЕ ДОХОДОВ И РАСХОДОВ ПО СРЕДСТВАМ, ПОЛУ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 ПРЕДПРИНИМАТЕЛЬСКОЙ И ИНОЙ ПРИНОСЯЩЕЙ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ЯТЕЛЬНОСТИ, ДЛЯ УПЛАТЫ ЗЕМЕЛЬНОГО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295"/>
        <w:gridCol w:w="810"/>
        <w:gridCol w:w="2025"/>
        <w:gridCol w:w="2295"/>
        <w:gridCol w:w="1619"/>
        <w:gridCol w:w="1620"/>
        <w:gridCol w:w="1081"/>
        <w:gridCol w:w="175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>наименование</w:t>
              <w:br/>
              <w:t xml:space="preserve">бюджетного  </w:t>
              <w:br/>
              <w:t xml:space="preserve">учреждения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   </w:t>
              <w:br/>
              <w:t xml:space="preserve">наименование    </w:t>
              <w:br/>
              <w:t>балансодержателя</w:t>
              <w:br/>
              <w:t>или собственник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   </w:t>
              <w:br/>
              <w:t>ОКАТО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целевой   </w:t>
              <w:br/>
              <w:t xml:space="preserve">статьи        </w:t>
              <w:br/>
              <w:t xml:space="preserve">(по КЦСР) по  </w:t>
              <w:br/>
              <w:t>функциональной</w:t>
              <w:br/>
              <w:t xml:space="preserve">классификации </w:t>
              <w:br/>
              <w:t xml:space="preserve">расходов      </w:t>
              <w:br/>
              <w:t xml:space="preserve">бюджетов  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 </w:t>
              <w:br/>
              <w:t xml:space="preserve">земельного      </w:t>
              <w:br/>
              <w:t xml:space="preserve">участка         </w:t>
              <w:br/>
              <w:t xml:space="preserve">(наименование   </w:t>
              <w:br/>
              <w:t>административно-</w:t>
              <w:br/>
              <w:t>территориального</w:t>
              <w:br/>
              <w:t xml:space="preserve">образования) 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участок          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>исчисленного</w:t>
              <w:br/>
              <w:t xml:space="preserve">земельного  </w:t>
              <w:br/>
              <w:t xml:space="preserve">налога,     </w:t>
              <w:br/>
              <w:t xml:space="preserve">подлежащего </w:t>
              <w:br/>
              <w:t xml:space="preserve">уплате,     </w:t>
              <w:br/>
              <w:t xml:space="preserve">в 20__ г.,  </w:t>
              <w:br/>
              <w:t xml:space="preserve">руб.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ая</w:t>
              <w:br/>
              <w:t xml:space="preserve">стоимость, </w:t>
              <w:br/>
              <w:t xml:space="preserve">руб.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</w:t>
              <w:br/>
              <w:t>налога,</w:t>
              <w:br/>
              <w:t xml:space="preserve">%     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_____________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3</Characters>
  <CharactersWithSpaces>1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3:34:00Z</dcterms:modified>
  <cp:revision>2</cp:revision>
  <dc:subject>Расчет</dc:subject>
  <dc:title>Расчет к смете доходов и расходов по средствам, полученным от предпринимательской и иной приносящей доход деятельности, для уплаты земельного налога государственным бюджетным учреждением социального обслужи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