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утверж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СМЕТЕ ДОХОДОВ И РАСХОДОВ ПО СРЕДСТВА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ПРЕДПРИНИМАТЕЛЬСКОЙ И ИНОЙ ПРИНОСЯЩЕ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ЯТЕЛЬНОСТИ, НА 20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296"/>
        <w:gridCol w:w="1350"/>
        <w:gridCol w:w="3104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 </w:t>
              <w:br/>
              <w:t xml:space="preserve">классифика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 xml:space="preserve">руб.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(расшифровать  </w:t>
              <w:br/>
              <w:t xml:space="preserve">полностью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_____________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4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 смете доходов и расходов по средствам, полученным от предпринимательской и иной приносящей доход деятельности государственного бюджетного учреждения социального обслужи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