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утверждения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по средств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от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 СМЕТЕ ДОХОДОВ И РАСХОДОВ ПО СРЕДСТВАМ, ПОЛУ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ПРЕДПРИНИМАТЕЛЬСКОЙ И ИНОЙ ПРИНОСЯЩЕЙ ДОХОД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ЛИЧЕНИЕ СТОИМОСТИ МАТЕРИАЛЬНЫХ ЗАПАСОВ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ТЫ ПИТАНИЯ (СТ. 340.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486"/>
        <w:gridCol w:w="1484"/>
        <w:gridCol w:w="1621"/>
        <w:gridCol w:w="1215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одуктов пита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на месяц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на год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за единицу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 xml:space="preserve">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__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_____________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7</Characters>
  <CharactersWithSpaces>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3:34:00Z</dcterms:modified>
  <cp:revision>2</cp:revision>
  <dc:subject>Расчет</dc:subject>
  <dc:title>Расчет к смете доходов и расходов по средствам, полученным от предпринимательской и иной приносящей доход деятельности государственного бюджетного учреждения социального обслуживания Московской области. Увеличение стоимости материальных запасов — продук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