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СМЕТЕ 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ПРЕДПРИНИМАТЕЛЬСКОЙ И ИНОЙ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ЛИЧЕНИЕ СТОИМОСТИ МАТЕРИАЛЬНЫХ ЗАПАСОВ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КАМЕНТЫ (СТ. 340.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484"/>
        <w:gridCol w:w="1486"/>
        <w:gridCol w:w="1484"/>
        <w:gridCol w:w="1621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камент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месяц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г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за единицу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доходов и расходов по средствам, полученным от предпринимательской и иной приносящей доход деятельности государственного бюджетного учреждения социального обслуживания Московской области. Увеличение стоимости материальных запасов — медика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