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ления и утверждения сме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ходов и расходов по средств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ученным от предприниматель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ой приносящей доход деятельно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К СМЕТЕ ДОХОДОВ И РАСХОДОВ ПО СРЕДСТВАМ, ПОЛУЧ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 ПРЕДПРИНИМАТЕЛЬСКОЙ И ИНОЙ ПРИНОСЯЩЕЙ ДОХОД ДЕЯТЕЛЬ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А 20_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ЕЛИЧЕНИЕ СТОИМОСТИ МАТЕРИАЛЬНЫХ ЗАПАСОВ -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ЯГКИЙ ИНВЕНТАРЬ (СТ. 340.1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2025"/>
        <w:gridCol w:w="2160"/>
        <w:gridCol w:w="1079"/>
      </w:tblGrid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мягкого инвентаря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</w:t>
              <w:br/>
              <w:t xml:space="preserve">на год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    </w:t>
              <w:br/>
              <w:t xml:space="preserve">за единицу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</w:t>
              <w:br/>
              <w:t xml:space="preserve">руб. 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_____________  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_____________  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20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7</Words>
  <Characters>1053</Characters>
  <CharactersWithSpaces>8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4:00Z</dcterms:created>
  <dc:creator>Министерство социальной защиты населения Московской области</dc:creator>
  <dc:description/>
  <dc:language>en-US</dc:language>
  <cp:lastModifiedBy/>
  <dcterms:modified xsi:type="dcterms:W3CDTF">2011-10-30T13:34:00Z</dcterms:modified>
  <cp:revision>2</cp:revision>
  <dc:subject>Расчет</dc:subject>
  <dc:title>Расчет к смете доходов и расходов по средствам, полученным от предпринимательской и иной приносящей доход деятельности государственного бюджетного учреждения социального обслуживания Московской области. Увеличение стоимости материальных запасов — мягкий 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