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МЕТЕ 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НА 20___ Г. ДЛЯ УПЛАТЫ НАЛОГА НА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ЯЩЕЕСЯ НА БАЛАНС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ая стат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10"/>
        <w:gridCol w:w="1754"/>
        <w:gridCol w:w="1216"/>
        <w:gridCol w:w="2024"/>
        <w:gridCol w:w="1485"/>
        <w:gridCol w:w="1485"/>
        <w:gridCol w:w="1216"/>
        <w:gridCol w:w="1079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 </w:t>
              <w:br/>
              <w:t xml:space="preserve">социального </w:t>
              <w:br/>
              <w:t>обслуживания</w:t>
              <w:br/>
              <w:t xml:space="preserve">насе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>ОКАТО</w:t>
            </w:r>
          </w:p>
        </w:tc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основных средств                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>налога,</w:t>
              <w:br/>
              <w:t xml:space="preserve">%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исчисленного</w:t>
              <w:br/>
              <w:t xml:space="preserve">налога,     </w:t>
              <w:br/>
              <w:t xml:space="preserve">подлежащего </w:t>
              <w:br/>
              <w:t xml:space="preserve">уплате      </w:t>
              <w:br/>
              <w:t>в 20___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сооружения (пообъектно)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     </w:t>
              <w:br/>
              <w:t>стоимость на ______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(адрес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</w:t>
              <w:br/>
              <w:t xml:space="preserve">основных  </w:t>
              <w:br/>
              <w:t xml:space="preserve">средст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гр. 7 +</w:t>
              <w:br/>
              <w:t xml:space="preserve">гр. 8)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доходов и расходов по средствам, полученным от предпринимательской и иной приносящей доход деятельности для уплаты налога на имущество, находящееся на балансе государственного бюджетного учреждения социального обслуживания Московской обл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