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государствен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МЕТЕ РАСХОДОВ 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чреждения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810"/>
        <w:gridCol w:w="946"/>
      </w:tblGrid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труда -      </w:t>
              <w:br/>
              <w:t xml:space="preserve">всего,                      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- всего,                                   </w:t>
              <w:br/>
              <w:t xml:space="preserve">из нее:     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- всего,     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- всего,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- всего,       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- всего,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- всего,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- всего,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- всего,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- всего,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- всего,                       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- всего,    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- всего,          </w:t>
              <w:br/>
              <w:t xml:space="preserve">в том числе: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" __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расходов для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