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мете расходов средств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я по борьбе с эпидеми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смете расходов на мероприятия по борьбе с эпидеми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"__" квартал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Наименование учрежден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тыс.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сходов                            Сумм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                                                 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                                                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                                                   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                                           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0</Characters>
  <CharactersWithSpaces>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4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3:34:00Z</dcterms:modified>
  <cp:revision>2</cp:revision>
  <dc:subject>Расчет</dc:subject>
  <dc:title>Расчет к смете расходов на мероприятия по борьбе с эпидеми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