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Отчету об определ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дастровой стоимости земельных участ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оставе земель промышленности и и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пециального назнач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 КАДАСТРОВОЙ СТОИМОСТИ ЗЕМЕЛЬНЫХ УЧАСТКОВ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НЕСЕННЫХ К ЧЕТВЕРТОЙ ГРУППЕ ЗЕМЕЛЬ ПРОМЫШЛЕН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ИНОГО СПЕЦИАЛЬНОГО НАЗНАЧ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080"/>
        <w:gridCol w:w="945"/>
        <w:gridCol w:w="809"/>
        <w:gridCol w:w="1216"/>
        <w:gridCol w:w="1350"/>
        <w:gridCol w:w="1349"/>
        <w:gridCol w:w="1486"/>
        <w:gridCol w:w="1214"/>
      </w:tblGrid>
      <w:tr>
        <w:trPr>
          <w:trHeight w:val="15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даст-</w:t>
              <w:br/>
              <w:t xml:space="preserve">ровый  </w:t>
              <w:br/>
              <w:t xml:space="preserve">номер  </w:t>
              <w:br/>
              <w:t>земель-</w:t>
              <w:br/>
              <w:t xml:space="preserve">ного   </w:t>
              <w:br/>
              <w:t>участк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ре-</w:t>
              <w:br/>
              <w:t>шенное</w:t>
              <w:br/>
              <w:t xml:space="preserve">ис-   </w:t>
              <w:br/>
              <w:t xml:space="preserve">поль- </w:t>
              <w:br/>
              <w:t xml:space="preserve">зова- </w:t>
              <w:br/>
              <w:t xml:space="preserve">ние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- </w:t>
              <w:br/>
              <w:t>щадь,</w:t>
              <w:br/>
              <w:t>кв. м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тего- </w:t>
              <w:br/>
              <w:t xml:space="preserve">рия зе- </w:t>
              <w:br/>
              <w:t xml:space="preserve">мельных </w:t>
              <w:br/>
              <w:t xml:space="preserve">участ-  </w:t>
              <w:br/>
              <w:t xml:space="preserve">ков,    </w:t>
              <w:br/>
              <w:t xml:space="preserve">грани-  </w:t>
              <w:br/>
              <w:t xml:space="preserve">чащих с </w:t>
              <w:br/>
              <w:t xml:space="preserve">оцени-  </w:t>
              <w:br/>
              <w:t xml:space="preserve">ваемым  </w:t>
              <w:br/>
              <w:t xml:space="preserve">земель- </w:t>
              <w:br/>
              <w:t xml:space="preserve">ным     </w:t>
              <w:br/>
              <w:t>участком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  </w:t>
              <w:br/>
              <w:t>использо-</w:t>
              <w:br/>
              <w:t xml:space="preserve">вания    </w:t>
              <w:br/>
              <w:t>земельных</w:t>
              <w:br/>
              <w:t>участков,</w:t>
              <w:br/>
              <w:t xml:space="preserve">гранича- </w:t>
              <w:br/>
              <w:t xml:space="preserve">щих с    </w:t>
              <w:br/>
              <w:t xml:space="preserve">оцени-   </w:t>
              <w:br/>
              <w:t xml:space="preserve">ваемым   </w:t>
              <w:br/>
              <w:t>земельным</w:t>
              <w:br/>
              <w:t xml:space="preserve">участком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ПКС     </w:t>
              <w:br/>
              <w:t>земельных</w:t>
              <w:br/>
              <w:t>участков,</w:t>
              <w:br/>
              <w:t xml:space="preserve">гранича- </w:t>
              <w:br/>
              <w:t xml:space="preserve">щих с    </w:t>
              <w:br/>
              <w:t>оценивае-</w:t>
              <w:br/>
              <w:t xml:space="preserve">мым      </w:t>
              <w:br/>
              <w:t>земельным</w:t>
              <w:br/>
              <w:t xml:space="preserve">участком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дельный  </w:t>
              <w:br/>
              <w:t>показатель</w:t>
              <w:br/>
              <w:t xml:space="preserve">кадастро- </w:t>
              <w:br/>
              <w:t xml:space="preserve">вой       </w:t>
              <w:br/>
              <w:t>стоимости,</w:t>
              <w:br/>
              <w:t>руб./кв. м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даст- </w:t>
              <w:br/>
              <w:t xml:space="preserve">ровая   </w:t>
              <w:br/>
              <w:t xml:space="preserve">стои-   </w:t>
              <w:br/>
              <w:t xml:space="preserve">мость   </w:t>
              <w:br/>
              <w:t xml:space="preserve">земель- </w:t>
              <w:br/>
              <w:t xml:space="preserve">ного    </w:t>
              <w:br/>
              <w:t>участка,</w:t>
              <w:br/>
              <w:t xml:space="preserve">руб.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n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2</Words>
  <Characters>954</Characters>
  <CharactersWithSpaces>8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4:00Z</dcterms:created>
  <dc:creator>Федеральное агентство кадастра объектов недвижимости</dc:creator>
  <dc:description/>
  <dc:language>en-US</dc:language>
  <cp:lastModifiedBy/>
  <dcterms:modified xsi:type="dcterms:W3CDTF">2011-10-30T13:34:00Z</dcterms:modified>
  <cp:revision>2</cp:revision>
  <dc:subject>Расчет</dc:subject>
  <dc:title>Расчет кадастровой стоимости земельных участков, отнесенных к четвертой группе земель промышленности и иного специального назнач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