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КАДАСТРОВОЙ СТОИМОСТИ 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 ПРОМЫШЛЕННОСТИ И ИНОГО СПЕЦИАЛЬ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945"/>
        <w:gridCol w:w="1620"/>
        <w:gridCol w:w="809"/>
        <w:gridCol w:w="945"/>
        <w:gridCol w:w="1621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-</w:t>
              <w:br/>
              <w:t>вый номер</w:t>
              <w:br/>
              <w:t xml:space="preserve">участ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</w:t>
              <w:br/>
              <w:t xml:space="preserve">поло-  </w:t>
              <w:br/>
              <w:t xml:space="preserve">жение  </w:t>
              <w:br/>
              <w:t>участ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зем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ное</w:t>
              <w:br/>
              <w:t xml:space="preserve">использо-  </w:t>
              <w:br/>
              <w:t xml:space="preserve">вание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групп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</w:t>
              <w:br/>
              <w:t xml:space="preserve">показатель </w:t>
              <w:br/>
              <w:t>кадастровой</w:t>
              <w:br/>
              <w:t xml:space="preserve">стоимости, </w:t>
              <w:br/>
              <w:t xml:space="preserve">руб./кв. 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ая  </w:t>
              <w:br/>
              <w:t xml:space="preserve">стои-  </w:t>
              <w:br/>
              <w:t xml:space="preserve">мость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адастровой стоимости земельных участков в составе земель промышленности и иного специаль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