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ставе земель промышленности 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КАДАСТРОВОЙ СТОИМОСТИ ЗЕМЕЛЬНЫХ УЧАС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ЕСЕННЫХ К ПЕРВОЙ ГРУППЕ ЗЕМЕЛЬ ПРОМЫШ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ОГО СПЕЦИАЛЬ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5"/>
        <w:gridCol w:w="1621"/>
        <w:gridCol w:w="1484"/>
        <w:gridCol w:w="1351"/>
        <w:gridCol w:w="1215"/>
        <w:gridCol w:w="945"/>
        <w:gridCol w:w="94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  <w:br/>
              <w:t>земель-</w:t>
              <w:br/>
              <w:t xml:space="preserve">ного   </w:t>
              <w:br/>
              <w:t>участ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земель- </w:t>
              <w:br/>
              <w:t xml:space="preserve">ного    </w:t>
              <w:br/>
              <w:t>участка,</w:t>
              <w:br/>
              <w:t xml:space="preserve">кв. м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 </w:t>
              <w:br/>
              <w:t xml:space="preserve">показатель </w:t>
              <w:br/>
              <w:t>кадастровой</w:t>
              <w:br/>
              <w:t xml:space="preserve">стоимости, </w:t>
              <w:br/>
              <w:t xml:space="preserve">руб./кв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-   </w:t>
              <w:br/>
              <w:t xml:space="preserve">ровая     </w:t>
              <w:br/>
              <w:t xml:space="preserve">стоимость </w:t>
              <w:br/>
              <w:t>земельного</w:t>
              <w:br/>
              <w:t xml:space="preserve">участка,  </w:t>
              <w:br/>
              <w:t xml:space="preserve">руб.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 xml:space="preserve">земель-  </w:t>
              <w:br/>
              <w:t xml:space="preserve">ного     </w:t>
              <w:br/>
              <w:t xml:space="preserve">участк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ценщи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отче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1</Characters>
  <CharactersWithSpaces>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адастровой стоимости земельных участков, отнесенных к первой группе земель промышленности и иного специаль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