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8 N 9-10-17/4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 МЕТОД РАСЧЕТА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ектной организации) Коэффициент к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ектных работ в размер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ирек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"__" 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 КОЭФФИ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БАЗОВЫМ ЦЕНАМ НА ПРОЕКТНЫЕ РАБОТЫ, УЧИТ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ПОЛНИТЕЛЬНЫЕ ЗАТРАТЫ ОРГАНИЗАЦИЙ НА ЛЬГОТНЫЕ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ЗАРАБОТ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o. │Наименование показателей │Всего│ В том числе  │Пояс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│     ├───────┬──────┤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базовые│допол-│запол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наче- │ни-   │гр. 5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ния    │тель- │применя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тои-  │ные   │коэфф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мости  │зат-  │циент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(без   │раты, │необходи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учета  │свя-  │расче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трат,│занные│и др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вя-   │с вып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занных │латам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с вып- │п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атами │льго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о     │там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льго-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там)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│  3  │   4   │  5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. Показатели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Фонд оплаты труда - всего│     │       │ 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1.1 + 1.2 + 1.3 +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 + 1.5 + 1.6)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фонд заработной платы    │     │       │х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выплаты, обусловленные   │     │х      │      │Приводи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ным регулированием  │     │       │      │коэфф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ты труда             │     │       │      │циент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ный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да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район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мест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│надбавки к з/п, преду-   │     │х      │      │В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тренные законодатель- │     │       │      │ств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за непрерывный стаж│     │       │      │расчет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в районах Крайнего│     │       │      │выпол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вера и приравненных к  │     │       │      │ненным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м местностях и других  │     │       │      │осно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ах с тяжелыми       │     │       │      │шта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родно-климатическими  │     │       │      │распис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ловиями и выплачиваемые│     │       │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организации            │     │       │      │стаж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рабо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и полага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щихся 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надбав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│доплата за дополнительные│     │х      │      │В соответ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пуска в соответствии с │     │       │      │твии с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йствующим законодатель-│     │       │      │четом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                   │     │       │      │намечаем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(факт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ким) вы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т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  │оплата проезда к месту   │     │х      │      │То ж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отпуска и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тно, включая оплату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оза багажа работни-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в организации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│другие выплаты, преду-   │     │х      │      │-"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тренные законодатель-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м                    │     │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Командировочные расходы  │     │х      │х     │В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ствии с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смет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затрат (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факт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расходам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Общая стоимость проектных│     │       │      │На осно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- всего            │     │       │      │выполн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│     │       │      │ного р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чета (см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пояснение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заполн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таблиц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общая стоимость проектных│     │       │      │То же,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 без учета          │     │       │      │выче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андировочных расходов │     │       │      │команд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ки 3 - 2)           │     │       │      │рово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       │      │</w:t>
      </w:r>
      <w:r>
        <w:rPr/>
        <w:t>расход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┴───────┴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. Справочно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ельный вес фонда оплаты труда в общей стоим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ных работ (без учета командировочных расходов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1 : стр. 3.1 х 100) в процента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III. Расчет коэффициен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эффициент к стоимости проектных работ  по дополните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тратам, связанным с льготными выплатам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3.1 гр. 3 : стр. 3.1 гр. 4)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</w:t>
      </w:r>
      <w:r>
        <w:rPr/>
        <w:t>(прописью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производственной служ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 по определению отдель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начение показателей по гр. 4 таблицы определяется как разность показателей гр. 3 и гр. 5 (гр. 4 = гр. 3 - гр.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тоимости проектных работ, отражаемый по строке 3.1, графа 4,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1 гр. 4 : показатель справки : 1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казатель справки (раздел II таблицы) определяется в приведенном выше порядке по значению соответствующих показателей гр. 3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4</Characters>
  <CharactersWithSpaces>6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35:00Z</dcterms:modified>
  <cp:revision>2</cp:revision>
  <dc:subject>Расчет</dc:subject>
  <dc:title>Расчет коэффициента к базовым ценам на проектные работы, учитывающего дополнительные затраты организаций на льготные выплаты по заработной плате (упрощенный метод расчета, основанный на положении о том, что уровень цен в данном районе (регионе) отклоняе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