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8 N 9-10-17/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 КОЭФФИ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 МЕТОД РАСЧЕТА КОЭФФИ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ектной организации) Коэффициент к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ектных работ в размер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ирект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 "__" 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 КОЭФФИ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БАЗОВЫМ ЦЕНАМ НА ПРОЕКТНЫЕ РАБОТЫ, УЧИТЫ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ПОЛНИТЕЛЬНЫЕ ЗАТРАТЫ ОРГАНИЗАЦИЙ НА ЛЬГОТНЫЕ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ЗАРАБОТНОЙ ПЛ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┬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o. │Наименование показателей │Всего│ В том числе  │Пояс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│(об- ├───────┬──────┤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щая  │базовые│допол-│заполн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стои-│значе- │ни-   │гр. 5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мость│ния    │тель- │применя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ра-  │стои-  │ные   │коэфф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бот) │мости  │зат-  │циент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(без   │раты, │необходи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учета  │свя-  │расче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затрат,│занные│и др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свя-   │с вып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занных │латам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с вып- │п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латами │льго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по     │там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льго-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там)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2            │  3  │   4   │  5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I. Показатели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Фонд оплаты труда - всего│     │       │      │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оки 1.1 + 1.2 + 1.3 +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 + 1.5 + 1.6)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│фонд заработной платы    │     │       │      │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│выплаты, обусловленные   │     │       │      │Приводи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йонным регулированием  │     │       │      │коэфф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латы труда             │     │       │      │циент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ный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да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район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мест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│надбавки к з/п,          │     │       │      │В соо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усмотренные          │     │       │      │ствии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онодательством        │     │       │      │расчетам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 непрерывный стаж      │     │       │      │выпол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ы в районах         │     │       │      │ненными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айнего Севера и        │     │       │      │основ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равненных к ним       │     │       │      │шта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стностях и других      │     │       │      │расписа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йонах с                │     │       │      │с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яжелыми природно-       │     │       │      │стаж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лиматическими условиями │     │       │      │работ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выплачиваемые в        │     │       │      │и пола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│     │       │      │гающихся 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надбав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│доплата за дополнительные│     │       │      │В соот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пуска в соответствии   │     │       │      │ветстви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 действующим законода-  │     │       │      │расчетом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ством                │     │       │      │намечаем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(факт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чески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выплат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 │оплата проезда к месту   │     │       │      │То ж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ьзования отпуска и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атно, включая оплату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оза багажа работников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 │другие выплаты, преду-   │     │       │      │-"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мотренные законодатель-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м     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Отчисления на социальные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ужды     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Материальные и приравнен-│     │       │      │Коэфф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е к ним затраты - всего│     │       │      │циен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принима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│материалы и износ        │     │       │      │на осно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лоценных предметов     │     │       │      │расч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│амортизационные расходы  │     │       │      │соотнош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  │платежи (налоги) и       │     │       │      │регион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аховые взносы по      │     │       │      │ных цен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язательным видам       │     │       │      │соот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ахования, включаемые  │     │       │      │ветству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себестоимость и начис- │     │       │      │товары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яемые в порядке, уста-  │     │       │      │услуги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вленном законодатель-  │     │       │      │данном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м, - всего           │     │       │      │регион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(местност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│налог на содержание      │     │       │      │и цен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лищного фонда и        │     │       │      │средн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ов социально-      │     │       │      │по Ро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ультурного назначения   │     │       │      │(по ста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│земельный налог          │     │       │      │тистическ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3│налог на пользователей   │     │       │      │данным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втомобильных дорог      │     │       │      │на осно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4│налог на транспорт и др. │     │       │      │офици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  │прочие затраты - всего   │     │       │      │публикаци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1│содержание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изводственных зданий и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ружений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2│затраты на аренду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новных фондов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3│услуги сторонних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й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4│другие затраты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│Командировочные расходы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│Итого - себестоимость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издержки производства)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оки 1 + 2 + 3 + 4)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│себестоимость без учета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андировочных расходов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оки 5 - 4)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│Прибыль   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│Общая стоимость проектных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 (строки 5 + 6)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 │общая стоимость проектных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 без учета команди-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вочных расходов (строки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1 + 6)  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───┴───────┴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II. Справочно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ровень рентабельности в % от себестоимости (без уч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андировочных расходов) (стр. 6 гр. 3 : стр. 5.1 гр. 3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00)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III. Расчет коэффициент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эффициент к стоимости проектных работ по дополнитель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тратам, связанным с льготными выплатам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. 7.1 гр. 3 : стр. 7.1 гр. 4)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</w:t>
      </w:r>
      <w:r>
        <w:rPr/>
        <w:t>(прописью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ланово-производственной служб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 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 по определению отдельн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ыль (строка 6) в графах 4 и 5 рассчитывается на основе уровня рентабельности, приведенного в справке раздела I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4</Words>
  <Characters>9590</Characters>
  <CharactersWithSpaces>8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3:35:00Z</dcterms:modified>
  <cp:revision>2</cp:revision>
  <dc:subject>Расчет</dc:subject>
  <dc:title>Расчет коэффициента к базовым ценам на проектные работы, учитывающего дополнительные затраты организаций на льготные выплаты по заработной плате (метод расчета, основанный на полученной информации, почерпнутой из официально публикуемых статистических м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