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лечебно-профилакт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Одинц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ОЭФФИЦ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СВЕН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946"/>
        <w:gridCol w:w="945"/>
        <w:gridCol w:w="944"/>
        <w:gridCol w:w="1350"/>
        <w:gridCol w:w="1755"/>
        <w:gridCol w:w="1486"/>
        <w:gridCol w:w="945"/>
        <w:gridCol w:w="944"/>
        <w:gridCol w:w="1080"/>
        <w:gridCol w:w="945"/>
        <w:gridCol w:w="1350"/>
        <w:gridCol w:w="1755"/>
        <w:gridCol w:w="1080"/>
        <w:gridCol w:w="1486"/>
        <w:gridCol w:w="1620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дразделения      </w:t>
            </w:r>
          </w:p>
        </w:tc>
        <w:tc>
          <w:tcPr>
            <w:tcW w:w="8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расходы подразделения (руб.)                          </w:t>
            </w:r>
          </w:p>
        </w:tc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венные расходы подразделения (руб.)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косвенных  </w:t>
              <w:br/>
              <w:t xml:space="preserve">расхо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ей бюджетной классификации                          </w:t>
            </w:r>
          </w:p>
        </w:tc>
        <w:tc>
          <w:tcPr>
            <w:tcW w:w="8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ей бюджетной классификации                   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</w:t>
              <w:br/>
              <w:t xml:space="preserve">мягкого  </w:t>
              <w:br/>
              <w:t>инвентар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   </w:t>
              <w:br/>
              <w:t>оборуд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</w:t>
              <w:br/>
              <w:t xml:space="preserve">мягкого  </w:t>
              <w:br/>
              <w:t>инвентар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   </w:t>
              <w:br/>
              <w:t>обору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сходы</w:t>
              <w:br/>
              <w:t xml:space="preserve">110340 </w:t>
              <w:br/>
              <w:t xml:space="preserve">110350 </w:t>
              <w:br/>
              <w:t xml:space="preserve">110360 </w:t>
              <w:br/>
              <w:t xml:space="preserve">110370 </w:t>
              <w:br/>
              <w:t xml:space="preserve">110400 </w:t>
              <w:br/>
              <w:t xml:space="preserve">110500 </w:t>
              <w:br/>
              <w:t xml:space="preserve">110600 </w:t>
              <w:br/>
              <w:t xml:space="preserve">110700 </w:t>
              <w:br/>
              <w:t xml:space="preserve">111000 </w:t>
              <w:br/>
              <w:t xml:space="preserve">130300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</w:t>
              <w:br/>
              <w:t xml:space="preserve">табл. </w:t>
              <w:br/>
              <w:t xml:space="preserve">1.2,  </w:t>
              <w:br/>
              <w:t xml:space="preserve">1.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7</w:t>
              <w:br/>
              <w:t xml:space="preserve">табл. </w:t>
              <w:br/>
              <w:t xml:space="preserve">1.1,  </w:t>
              <w:br/>
              <w:t>гр. 14</w:t>
              <w:br/>
              <w:t xml:space="preserve">табл. </w:t>
              <w:br/>
              <w:t xml:space="preserve">1.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</w:t>
              <w:br/>
              <w:t>таб.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</w:t>
              <w:br/>
              <w:t>таб. 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</w:t>
              <w:br/>
              <w:t xml:space="preserve">таб. 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   </w:t>
              <w:br/>
              <w:t xml:space="preserve">таб. 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(2 +  </w:t>
              <w:br/>
              <w:t xml:space="preserve">3 + 4 +   </w:t>
              <w:br/>
              <w:t>5 + 6 + 7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  </w:t>
              <w:br/>
              <w:t xml:space="preserve">таб. 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3 таб.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(9 +  </w:t>
              <w:br/>
              <w:t xml:space="preserve">10 + 11 + </w:t>
              <w:br/>
              <w:t xml:space="preserve">12 + 14 + </w:t>
              <w:br/>
              <w:t xml:space="preserve">15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6 :   </w:t>
              <w:br/>
              <w:t xml:space="preserve">гр. 8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ерапевтический </w:t>
              <w:br/>
              <w:t>кабинет (отделение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Хирургический   </w:t>
              <w:br/>
              <w:t xml:space="preserve">кабинет (отд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Лаборатор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нтгеновский   </w:t>
              <w:br/>
              <w:t xml:space="preserve">кабинет (отд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Административно-</w:t>
              <w:br/>
              <w:t xml:space="preserve">хозяйственные и    </w:t>
              <w:br/>
              <w:t xml:space="preserve">общебольничн.      </w:t>
              <w:br/>
              <w:t xml:space="preserve">служб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косвенных расходов муниципальных лечебно-профилактических учреждений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