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ОФОМС от 07.12.2009 N 253, в котором приведена данная форма, утвержден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чету-фактуре "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ЭФФИЦИЕНТА СООТВЕТСТВИЯ ПЛАНОВЫМ ОБЪЕМ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1-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ДИЦИНСКОЙ ПОМОЩИ (Кс   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3105"/>
        <w:gridCol w:w="1214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(план) &lt;*&gt;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(факт) &lt;**&gt;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  <w:br/>
              <w:t xml:space="preserve">1-3   </w:t>
              <w:br/>
              <w:t xml:space="preserve">Кс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ционар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иклиника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невные стационары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анные текущего месячного плана (2 столбец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Стоимость  медицинских услуг, рассчитанная по счетам-фактурам "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всем   СМО   без   учета   медицинских  услуг,  оплаченных  по  МЭС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имиотерапии.  При  расчете  стоимости  используется  базовая  часть тари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бз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1-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с    используется  при  формировании  согласованного  тарифа  (Тс)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м  медицинским  услугам  (посещение,  пациенто-дни,  прост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ожные и комплексные медицинские услуги по специальности "стоматология"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Ы ДОПОЛНИТЕЛЬНОГО ФИНАНСИРОВАНИЯ (СДФ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90"/>
        <w:gridCol w:w="1889"/>
        <w:gridCol w:w="1486"/>
        <w:gridCol w:w="2025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/3 Сд &lt;1&gt; (руб.)  </w:t>
              <w:br/>
              <w:t xml:space="preserve">до целого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&lt;2&gt;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д &lt;3&gt; до 6  </w:t>
              <w:br/>
              <w:t xml:space="preserve">знаков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&lt;4&gt;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Ф до целого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= 1 / 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= 4 x 3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умма дополнительного финансирования, указанная в квартальном протоколе стоимости учреждения здравоохранения (в целом по юридическому лиц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умма всех счетов-фактур "А" по юридическому лицу, выставленных по всем СМО (ИТО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Коэффициент дополнительного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умма представленного счета-фактуры (ИТОГО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4</Characters>
  <CharactersWithSpaces>1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3:35:00Z</dcterms:modified>
  <cp:revision>2</cp:revision>
  <dc:subject>Расчет</dc:subject>
  <dc:title>Расчет коэффициента соответствия плановым объемам медицинской помощи (приложение к счету-фактуре «А» за медицинские услуги, оказанные застрахованным гражданам и застрахованным жителям Московской области в период оформления полиса обязательного медицинск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