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токол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 ______ 2008 г. N 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КОЭФФИЦИЕНТА СООТВЕТСТВИЯ ПЛАНОВЫМ ОБЪЕМ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Й ПОМОЩИ (КС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6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2025"/>
        <w:gridCol w:w="1081"/>
        <w:gridCol w:w="1079"/>
        <w:gridCol w:w="1890"/>
        <w:gridCol w:w="1351"/>
        <w:gridCol w:w="1079"/>
        <w:gridCol w:w="1081"/>
        <w:gridCol w:w="1890"/>
        <w:gridCol w:w="1755"/>
        <w:gridCol w:w="810"/>
        <w:gridCol w:w="810"/>
        <w:gridCol w:w="40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ЛПУ          </w:t>
              <w:br/>
              <w:t>(юридического</w:t>
              <w:br/>
              <w:t xml:space="preserve">лица)  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   </w:t>
              <w:br/>
              <w:t xml:space="preserve">медицинской   </w:t>
              <w:br/>
              <w:t xml:space="preserve">помощи        </w:t>
            </w:r>
          </w:p>
        </w:tc>
        <w:tc>
          <w:tcPr>
            <w:tcW w:w="5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                                </w:t>
            </w:r>
          </w:p>
        </w:tc>
        <w:tc>
          <w:tcPr>
            <w:tcW w:w="5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                        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ф/Дп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ф/Сп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С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ьные</w:t>
              <w:br/>
              <w:t>(чел.),</w:t>
              <w:br/>
              <w:t xml:space="preserve">Бп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йко- </w:t>
              <w:br/>
              <w:t>дни, О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     </w:t>
              <w:br/>
              <w:t>длительность,</w:t>
              <w:br/>
              <w:t xml:space="preserve">Дп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(балл),  </w:t>
              <w:br/>
              <w:t xml:space="preserve">Сп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ьные</w:t>
              <w:br/>
              <w:t>(чел.),</w:t>
              <w:br/>
              <w:t xml:space="preserve">Бф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йко- </w:t>
              <w:br/>
              <w:t>дни, Оф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     </w:t>
              <w:br/>
              <w:t>длительность,</w:t>
              <w:br/>
              <w:t xml:space="preserve">Дф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Сф</w:t>
              <w:br/>
              <w:t xml:space="preserve">"А" по всем </w:t>
              <w:br/>
              <w:t xml:space="preserve">СМО безуч.  </w:t>
              <w:br/>
              <w:t xml:space="preserve">ДС, обл.,   </w:t>
              <w:br/>
              <w:t>химиотерапии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= 5 / 4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= 9 / 8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З _________</w:t>
              <w:br/>
              <w:t xml:space="preserve">ЦРБ.         </w:t>
              <w:br/>
              <w:t xml:space="preserve">Стационар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углосуточный</w:t>
              <w:br/>
              <w:t xml:space="preserve">стационар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</Words>
  <Characters>790</Characters>
  <CharactersWithSpaces>6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5:00Z</dcterms:created>
  <dc:creator>Органы местного самоуправления г. Подольска (Московская область)</dc:creator>
  <dc:description/>
  <dc:language>en-US</dc:language>
  <cp:lastModifiedBy/>
  <dcterms:modified xsi:type="dcterms:W3CDTF">2011-10-30T13:35:00Z</dcterms:modified>
  <cp:revision>2</cp:revision>
  <dc:subject>Расчет</dc:subject>
  <dc:title>Расчет коэффициента соответствия плановым объемам медицинской помощи (КС) (приложение к протоколу заседания муниципальной комиссии по координации деятельности субъектов и участников в системе обязательного медицинского страхования граждан муниципального 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