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чету-фактуре "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ФОМС от 29.12.2008 N 27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А СООТВЕТСТВИЯ ПЛАНОВЫМ ОБЪЕ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(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медицинской помощи: первичная медико-санитар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: круглосуточный стацион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────────────────────┬───┬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 &lt;1&gt;                          │Факт                               │Дф │Сф │Кс &lt;3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┬─────────┬─────────┼───────┬──────┬─────────┬──────────┤</w:t>
      </w:r>
      <w:r>
        <w:rPr>
          <w:sz w:val="16"/>
          <w:szCs w:val="16"/>
        </w:rPr>
        <w:t>/  │/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ые│Койко-│Сред.    │Стоимость│Больные│Койко-│Сред.    │Стоимость │Дп │С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│дни   │длит.    │(руб.)   │(чел.) │дни   │длит.    │(руб.) &lt;2&gt;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п     │Оп    │Дп       │Сп       │Бф     │Оф    │ДФ       │Сф     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┼─────────┼───────┼──────┼─────────┼───────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2   │3 = 2 / 1│    4    │   5   │  6   │7 = 6 / 5│    8     │ 9 │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┼─────────┼───────┼──────┼─────────┼───────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│         │         │       │      │         │       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┴─────────┴─────────┴───────┴──────┴─────────┴──────────┴───┴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текущего месячного плана (2, 3 и 4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оимость медицинских услуг, рассчитанная по счетам-фактурам "А" по всем СМО без учета медицинских услуг, оплачиваемых по МЭСам, и объемов специализированной стационарной помощи в муниципальных учреждениях здравоохранения (отделения, приравненные к областному уровню). При расчете стоимости используется базовая часть тарифа (Тб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спользуется при формировании согласованного тарифа (Тс) по соответствующим медицинским услугам (койко-день первичной медико-санитарной помощи в условиях круглосуточного стацион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ролеченных больных применяется при формировании счетов-фактур и расчете Кс и может не соответствовать данным государственной статистики о пролеченных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ФИНАНСИРОВАНИЯ (СД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89"/>
        <w:gridCol w:w="1351"/>
        <w:gridCol w:w="1350"/>
        <w:gridCol w:w="1350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/3 Сд &lt;1&gt;</w:t>
              <w:br/>
              <w:t xml:space="preserve">(руб.) до </w:t>
              <w:br/>
              <w:t xml:space="preserve">целого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&lt;2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 &lt;3&gt; до</w:t>
              <w:br/>
              <w:t xml:space="preserve">6 зна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&lt;4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Ф до   </w:t>
              <w:br/>
              <w:t xml:space="preserve">цел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= 1 /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= 4 x 3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мма дополнительного финансирования, указанная в квартальном протоколе стоимости учреждения здравоохранения (в целом по юридическому 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мма всех счетов-фактур "А" по юридическому лицу, выставленных по всем СМО (ИТ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эффициент дополнительного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умма представленного счета-фактуры (ИТ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ЭФФИЦИЕНТА СООТВЕТСТВИЯ ПЛАНОВЫМ ОБЪЕ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2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Й ПОМОЩИ (Кс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медицинской помощи: первичная медико-санитарн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редоставления: поликлиника (дневные стационары всех ти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5"/>
        <w:gridCol w:w="2970"/>
        <w:gridCol w:w="121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план) &lt;*&gt;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факт) &lt;**&gt;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3   </w:t>
              <w:br/>
              <w:t xml:space="preserve">Кс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вные стационары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е текущего месячного плана (4 столбе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тоимость  медицинских услуг, рассчитанная по счетам-фактурам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сем СМО, без учета медицинских услуг по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химиотерапии.  При  расчете  стоимости используется базовая часть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б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     используется  при  формировании  согласованного  тарифа  (Тс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медицинским  услугам  (посещение,  пациенто-дни,  прост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ые и комплексные  медицинские  услуги по специальности "стоматолог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й   медико-санитарной  помощи  в  условиях  поликлиники  и  дне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ов всех ти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3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соответствия плановым объемам медицинской помощи (Кс) (приложение к счету-фактуре «А» — за медицинские услуги, оказанные зарегистрированным застрахованным гражданам и жителям Московской области, не являющимся зарегистрированными за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