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оэффициента соответствия план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м медицинской помощи (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026"/>
        <w:gridCol w:w="1079"/>
        <w:gridCol w:w="946"/>
        <w:gridCol w:w="1889"/>
        <w:gridCol w:w="1350"/>
        <w:gridCol w:w="1081"/>
        <w:gridCol w:w="944"/>
        <w:gridCol w:w="1891"/>
        <w:gridCol w:w="1754"/>
        <w:gridCol w:w="810"/>
        <w:gridCol w:w="810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 </w:t>
              <w:br/>
              <w:t xml:space="preserve">(юридического    </w:t>
              <w:br/>
              <w:t xml:space="preserve">лица)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             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ф/Д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/Сп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п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дни,</w:t>
              <w:br/>
              <w:t xml:space="preserve">Оп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длительность,</w:t>
              <w:br/>
              <w:t xml:space="preserve">Дп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балл),  </w:t>
              <w:br/>
              <w:t xml:space="preserve">Сп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ф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дни,</w:t>
              <w:br/>
              <w:t xml:space="preserve">Оф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длительность,</w:t>
              <w:br/>
              <w:t xml:space="preserve">Дф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Сф</w:t>
              <w:br/>
              <w:t xml:space="preserve">"А" по всем </w:t>
              <w:br/>
              <w:t xml:space="preserve">СМО без     </w:t>
              <w:br/>
              <w:t xml:space="preserve">учета ДС,   </w:t>
              <w:br/>
              <w:t xml:space="preserve">обл.,       </w:t>
              <w:br/>
              <w:t>химиотерап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5 / 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9 / 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 _________ ЦРБ</w:t>
              <w:br/>
              <w:t xml:space="preserve">стационар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глосуточный</w:t>
              <w:br/>
              <w:t xml:space="preserve">стационар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соответствия плановым объемам медицинской помощи (Кс)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Шатурского му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