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есостоятельности (банкротстве)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ым организация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нау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ноября 1998 г. No. 2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ЭФФИЦИЕНТОВ ТЕКУЩЕЙ ЛИКВИД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НОСТИ СОБСТВЕННЫМИ СРЕДСТВ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ЭФФИЦИЕНТОВ УТРАТЫ И ВОС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ЕСПОСОБ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эффициенты текущей ликвидности, обеспеченности собственными средствами, коэффициенты утраты и восстановления платежеспособности рассчитываются по известным суммам разделов актива (1a, 2а) и пассива (4п, 6п) бухгалтерских балансов, а также суммам по строкам балансов NNo. 640, 650, 660 на начало года и на текущий мо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эффициент текущей ликвид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тл = сумма оборотных средств / краткосрочная кредиторская задолженность = 2а / [6п - строки баланса (640, 650, 660)]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тл &lt; Ктлнорм = 2, где Ктлнорм - установленное в РФ нормативное значение коэффициента текущей ликвидности, равное 2, то предприятие считается имеющим неудовлетворительную структуру баланса и является кандидатом в банкр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эффициент обеспеченности собственными сред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сс = (сумма собственных средств - сумма внеоборотных активов) / сумма оборотных средств = (4п - 1а) / 2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осс &lt; Косснорм = 0,1, где Косснорм - установленное в РФ нормативное значение коэффициента обеспеченности собственными средствами, равное 0,1, то предприятие считается имеющим неудовлетворительную структуру баланса и является кандидатом в банкр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справочных прогнозных величин используются коэффициенты утраты и восстановления платежеспособности Ку и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оэффициенты текущей ликвидности на начало года (Ктл)нг и в текущий момент (Ктл)тм удовлетворяют неравен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тл)нг &gt; (Ктл)тм &gt; Ктлнорм = 2, то есть финансовое состояние предприятия по этому показателю удовлетворительное, но ухудшается, то следует вычислить коэффициент утраты платеже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эффициент утраты платежеспособности Ку =[Ктлк + дельта Ктл]/ Ктлнор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 дельта Ктл = (Тпрогн / Тпрош) х ((Ктл)тм - (Ктл)нг) &lt; 0 - уменьшение Ктл за прогнозируем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прош - число месяцев, прошедших от начала года до настоящего момента (обычно Тпрош = 3, 6, 9, 1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прогн - число месяцев в прогнозируемом периоде (ФСДН считает Тпрогн =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кажется, что Ку &lt; 1 , то на момент окончания прогнозного периода предприятие может утратить платежеспособ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же коэффициенты текущей ликвидности на начало года (Ктл)нг и в текущий момент (Ктл)тм удовлетворяют неравен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тл)нг &lt; (Ктл)тм &lt; Ктлнорм = 2 , то есть финансовое состояние предприятия по этому показателю неудовлетворительное, но улучшается, то следует вычислить коэффициент восстановления платеже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эффициент восстановления платежеспособности Кв = [(Ктл)тм + дельта Ктл] / (Ктлнорм = 2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 дельта Ктл = (Тпрогн / Тпрош) х ((Ктл)тм - (Ктл)нг) &gt; 0 - прирост Ктл за прогнозируем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основания возможности восстановления платежеспособности предприятия обычно принимают значение Тпрогн = 6, 12 или даже 18 месяцев. Если окажется, что Кв &gt; 1, то на момент окончания прогнозного периода предприятие может восстановить платежеспособнос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0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Министерство науки и технологий Российской Федерации</dc:creator>
  <dc:description/>
  <dc:language>en-US</dc:language>
  <cp:lastModifiedBy/>
  <dcterms:modified xsi:type="dcterms:W3CDTF">2011-10-30T13:35:00Z</dcterms:modified>
  <cp:revision>2</cp:revision>
  <dc:subject>Расчет</dc:subject>
  <dc:title>Расчет коэффициентов текущей ликвидности, обеспеченности собственными средствами, коэффициентов утраты и восстановления платежеспособ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