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ла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устрой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ы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 обустройству государственной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мандирования государственных гражданских 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центрального аппарата Федерального агентства по об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ой границы Российской Федерации на 200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755"/>
        <w:gridCol w:w="1754"/>
        <w:gridCol w:w="1890"/>
        <w:gridCol w:w="1621"/>
        <w:gridCol w:w="121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 </w:t>
              <w:br/>
              <w:t>команди-</w:t>
              <w:br/>
              <w:t xml:space="preserve">ровк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рут   </w:t>
              <w:br/>
              <w:t>командировк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-   </w:t>
              <w:br/>
              <w:t xml:space="preserve">тельность   </w:t>
              <w:br/>
              <w:t>командиров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сотрудник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 </w:t>
              <w:br/>
              <w:t xml:space="preserve">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государственной службы и кадров         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3</Characters>
  <CharactersWithSpaces>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13:34:00Z</dcterms:modified>
  <cp:revision>2</cp:revision>
  <dc:subject>Расчет</dc:subject>
  <dc:title>Расчет командирования государственных гражданских служащих центрального аппарата Федерального агентства по обустройству государственной границы Российской Федерации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