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ю проц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енных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мерчески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м ими п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гаранти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рант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и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объект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энергетики, ремонта кров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ремонта и замены лиф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х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ПЕНСАЦИИ, ПРЕДОСТАВЛЯЕМОЙ В 2004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ЛАСТНОГО БЮДЖЕТА ПО КРЕДИТУ, ПОЛУЧЕННОМУ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____________, р/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банка (кредитной организации)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ИК _______________________, корр.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д деятельности заемщика по ОКОНХ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ль кредит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кредитному договору от _________ N 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анка/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период _____________ 2004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Дата предоставления креди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рок погашения креди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умма полученного креди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роцентная ставка по кредиту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430"/>
        <w:gridCol w:w="1755"/>
      </w:tblGrid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 по кредиту,</w:t>
              <w:br/>
              <w:t xml:space="preserve">исходя из которой начисляется    </w:t>
              <w:br/>
              <w:t xml:space="preserve">компенсация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</w:t>
              <w:br/>
              <w:t xml:space="preserve">пользования      </w:t>
              <w:br/>
              <w:t xml:space="preserve">кредитом в       </w:t>
              <w:br/>
              <w:t>расчетном период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заемщ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банка (кредитной организации/филиал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 проверен Министерством  жилищно-коммуналь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 лица, заверившего расчет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, предоставляемой в 2004 году за счет средств областного бюджета по кредиту, полученному для обеспечения реконструкции и капитального ремонта объектов коммунальной теплоэнергетики, ремонта кровель, а также ремонта и замены лифтов в жил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