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ования в 2005 году расходов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на компенсацию затра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 по уплате процентов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мерческим кредитам (займам),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ПЕНСАЦИИ, ПРЕДОСТАВЛЯЕМОЙ В 2005 ГОДУ ЗА 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ЕДСТВ БЮДЖЕТА МОСКОВСКОЙ ОБЛАСТИ ПО КРЕДИТУ (ЗАЙМУ)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УЧЕННОМУ 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, р/счет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банка (кредитной или иной организации)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, корр. счет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деятельности заемщика по ОКОНХ ________, цель кредита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говору ________ от ________ N ___________ в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банка/кредитной/и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период ___________ 2005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ата предоставления кредита (займа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рок погашения кредита (займа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умма полученного кредита (займа)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роцентная ставка по кредиту (займу) 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2430"/>
        <w:gridCol w:w="3375"/>
      </w:tblGrid>
      <w:tr>
        <w:trPr>
          <w:trHeight w:val="8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долженности  </w:t>
              <w:br/>
              <w:t xml:space="preserve">по кредиту (займу) в </w:t>
              <w:br/>
              <w:t xml:space="preserve">расчетном периоде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ней  </w:t>
              <w:br/>
              <w:t xml:space="preserve">пользования      </w:t>
              <w:br/>
              <w:t xml:space="preserve">соответствующей  </w:t>
              <w:br/>
              <w:t xml:space="preserve">частью кредита   </w:t>
              <w:br/>
              <w:t xml:space="preserve">(займа) в        </w:t>
              <w:br/>
              <w:t>расчетном периоде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компенсации      </w:t>
              <w:br/>
              <w:t xml:space="preserve">(ст. 1 x ст. 2 x        </w:t>
              <w:br/>
              <w:t xml:space="preserve">процентная ставка по    </w:t>
              <w:br/>
              <w:t>кредиту (займу)/100/365)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заемщик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2005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подтвержд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банка (кредитной или иной организации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2005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  проверен Министерством жилищно-коммунальн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, должность лица, заверившего расчет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5</Words>
  <Characters>2176</Characters>
  <CharactersWithSpaces>18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4:00Z</dcterms:created>
  <dc:creator>Правительство Московской области</dc:creator>
  <dc:description/>
  <dc:language>en-US</dc:language>
  <cp:lastModifiedBy/>
  <dcterms:modified xsi:type="dcterms:W3CDTF">2011-10-30T13:34:00Z</dcterms:modified>
  <cp:revision>2</cp:revision>
  <dc:subject>Расчет</dc:subject>
  <dc:title>Расчет компенсации, предоставляемой в 2005 году за счет средств бюджета Московской области по кредиту (займ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