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5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енсацию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уплате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м кредитам (займам),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, ПРЕДОСТАВЛЯЕМОЙ В 2005 ГОДУ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МОСКОВСКОЙ ОБЛАСТИ ПО ОПЛАТЕ РАСХОДОВ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р/сче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ОНХ ________, цель креди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поручительства _________ от _________ N 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_ 2005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поручитель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(займ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редита (займ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(займу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Расходы  по  договору  поручительства  или  по 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 между  поручителем и  заемщиком (в процентах к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обеспечиваемого обязательства)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4"/>
        <w:gridCol w:w="3646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 xml:space="preserve">по кредиту (займу)  </w:t>
              <w:br/>
              <w:t xml:space="preserve">в расчетном период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</w:t>
              <w:br/>
              <w:t xml:space="preserve">пользования     </w:t>
              <w:br/>
              <w:t xml:space="preserve">соответствующей </w:t>
              <w:br/>
              <w:t xml:space="preserve">частью кредита  </w:t>
              <w:br/>
              <w:t xml:space="preserve">(займа) в       </w:t>
              <w:br/>
              <w:t xml:space="preserve">расчетном       </w:t>
              <w:br/>
              <w:t xml:space="preserve">периоде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   </w:t>
              <w:br/>
              <w:t xml:space="preserve">(ст. 1 x ст. 2 x величина </w:t>
              <w:br/>
              <w:t xml:space="preserve">расходов по договору      </w:t>
              <w:br/>
              <w:t xml:space="preserve">поручительства (в %)/100/ </w:t>
              <w:br/>
              <w:t xml:space="preserve">365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поруч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проверен Министерством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, предоставляемой в 2005 году за счет средств бюджета Московской области по оплате расходов, связанных с предоставлением поруч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