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инансирования в 2007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ходов бюджет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компенсацию затрат организаций, связ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осуществляемыми в рамках подгот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сенне-зимним периодам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ОМПЕНСАЦИИ, ПРЕДОСТАВЛЯЕМОЙ В 2007 ГОДУ ЗА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РЕДСТВ БЮДЖЕТА МОСКОВСКОЙ ОБЛАСТИ ПО ОПЛАТЕ РАСХОД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ВЯЗАННЫХ С ОРГАНИЗАЦИЕЙ ФИНАНС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, р/счет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, корр. счет 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деятельности заемщика по ОКВЭД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 кредита (займа)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оглашению ___________________ от ______________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банка/кредитной/и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ериод ______________ 2007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ата предоставления и срок погашения кредита (займа) __/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умма кредита  (займа)  по  кредитному  договору  (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йма)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роцентная ставка по соглашению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2565"/>
        <w:gridCol w:w="3240"/>
      </w:tblGrid>
      <w:tr>
        <w:trPr>
          <w:trHeight w:val="60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долженности  </w:t>
              <w:br/>
              <w:t xml:space="preserve">по кредиту (займу)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оплаты по  </w:t>
              <w:br/>
              <w:t xml:space="preserve">соглашению об     </w:t>
              <w:br/>
              <w:t xml:space="preserve">организации       </w:t>
              <w:br/>
              <w:t xml:space="preserve">финансирования, %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компенсации     </w:t>
              <w:br/>
              <w:t xml:space="preserve">(ст. 1 x ст. 2 /100)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заемщика 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, 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емщика                     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7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подтвержд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ирования    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7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 проверен Министерством жилищно-коммунального 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 и инициалы, должность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верившего расчет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6</Words>
  <Characters>2387</Characters>
  <CharactersWithSpaces>20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4:00Z</dcterms:created>
  <dc:creator>Правительство Московской области</dc:creator>
  <dc:description/>
  <dc:language>en-US</dc:language>
  <cp:lastModifiedBy/>
  <dcterms:modified xsi:type="dcterms:W3CDTF">2011-10-30T13:34:00Z</dcterms:modified>
  <cp:revision>2</cp:revision>
  <dc:subject>Расчет</dc:subject>
  <dc:title>Расчет компенсации, предоставляемой в 2007 году за счет средств бюджета Московской области по оплате расходов, связанных с организацией финансирования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