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ПЕНСАЦИИ, ПРЕДОСТАВЛЯЕМОЙ В 2009 ГОДУ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А МОСКОВСКОЙ ОБЛАСТИ ПО КРЕДИТУ (ЗАЙМУ)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, БИК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(займа) _____________ от 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лученного кредита (займ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редита (займ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(займ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центная ставка по кредиту (займу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ельная процентная ставка  по кредиту   (займу),   принимаема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умма кредита, заявленная для компенсации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700"/>
        <w:gridCol w:w="3916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по  </w:t>
              <w:br/>
              <w:t xml:space="preserve">кредиту (займу) в       </w:t>
              <w:br/>
              <w:t xml:space="preserve">расчетном периоде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</w:t>
              <w:br/>
              <w:t xml:space="preserve">пользования        </w:t>
              <w:br/>
              <w:t xml:space="preserve">соответствующей    </w:t>
              <w:br/>
              <w:t xml:space="preserve">частью кредита     </w:t>
              <w:br/>
              <w:t>(займа) в расчетном</w:t>
              <w:br/>
              <w:t xml:space="preserve">периоде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компенсации          </w:t>
              <w:br/>
              <w:t xml:space="preserve">(ст. 1 x ст. 2 x процентная </w:t>
              <w:br/>
              <w:t xml:space="preserve">ставка по кредиту (займу) / </w:t>
              <w:br/>
              <w:t xml:space="preserve">100 / 365)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латежи по кредиту (займу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заемщ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(кредитной или иной организац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 (кредитной или иной организаци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и  целевое   назначение    проверены   Государственным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"Управление автомобильных   дорог 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автод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Правительство Московской области</dc:creator>
  <dc:description/>
  <dc:language>en-US</dc:language>
  <cp:lastModifiedBy/>
  <dcterms:modified xsi:type="dcterms:W3CDTF">2011-10-30T13:35:00Z</dcterms:modified>
  <cp:revision>2</cp:revision>
  <dc:subject>Расчет</dc:subject>
  <dc:title>Расчет компенсации, предоставляемой в 2009 году за счет средств бюджета московской области по кредиту (займ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