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7 году расходов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организацию привлечения юридическими лиц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и свою деятельность в сферах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редничества, производства общестроитель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зведению зданий, строительства спортив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, капиталов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ь, в том числе путем инвестиций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ПЕНСАЦИИ ПО УПЛАТЕ КУПОННОГО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ОБЛИГАЦИОННЫМ ЗАЙ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, р/сче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банка  (платежного  агента  по выплате куп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а, иной организации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, корр/сче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ВЭД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_____ от _________ N _____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банка/платежного агента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упонный период ____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начала купонного период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окончания купонного период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центная ставка по купон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облигационного │Количество дней    │Размер компенс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а                │купонного периода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│         2         │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┴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жного агента, иной организации)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жного агента, иной организации)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 проверен    Министерством   строительного  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 и инициалы, 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верившего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7</Characters>
  <CharactersWithSpaces>2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Правительство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омпенсации по уплате купонного дохода по облигационным займам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