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8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ю привлечения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, осуществляющими сво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ах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чества, производства общестро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возведению зданий,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сооруж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капиталов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ЕНСАЦИИ РАСХОДОВ ПО УПЛАТЕ КУПОН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ОБЛИГАЦИОННЫМ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. сче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едоставления займ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__ от __________ N 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/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упонный период ________________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начала купонного перио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кончания купонного перио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упону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644"/>
        <w:gridCol w:w="2566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лигационного займа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купонного </w:t>
              <w:br/>
              <w:t xml:space="preserve">периода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компенс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платежного агента,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платежного агента,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троительного комплекс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 расходов по уплате купонного дохода по облигационным займам, предоставленных году из бюджета Московской области на организацию привлечения юридическими лицами, осуществляющими свою деятельность в сферах финансового посредничества,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