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рганизацию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, осуществляющими сво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едоставления денежных ссуд под зал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финансового посредни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конъюнктуры рынка, состоящими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х органах по Московской области,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небюджетных источников и обслуживание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едитов), привлеченных указанными юрид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финансирования программы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ЕНСАЦИИ РАСХОДОВ ПО УПЛАТЕ КУП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ХОДА 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, р/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, корр/с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кредита (займ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 от 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начала купонного перио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кончания купонного пери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центная ставка по купону ________________________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105"/>
        <w:gridCol w:w="324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блигационного займ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 </w:t>
              <w:br/>
              <w:t xml:space="preserve">купонного период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 проверен    Министерством   экономики 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купонного дохода по облигационным займам, привлеченным юридическими лицами для обеспечения финансирования программы по развитию ипотечного жилищного кредитования в Московской области в 2005-2010 годах, утверждаемой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