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ирования в 2007 году расходов бюджета Москов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асти на организацию привлечения юридическими лица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ющими свою деятельность в сферах финанс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редничества, производства общестроительных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озведению зданий, строительства спортивных сооруж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Московской области, капиталовлож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обственность, в том числе путем инвестиций..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ОМПЕНСАЦИИ РАСХОДОВ ПО УПЛАТЕ ПРОЦ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 КРЕДИТАМ (ЗАЙМА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получ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, р/счет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банка (кредитной или иной организации)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, корр/счет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деятельности Заемщика по ОКВЭД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ь предоставления кредита (займа)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оговору ___________ от _______ N ________ в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банка/кредитной или и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ериод ______________ 200_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ата предоставления кредита (займа)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рок погашения кредита (займа)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умма полученного кредита (займа)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роцентная ставка по кредиту (займу)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Другие  фактически  осуществленные  затраты   по  привлечению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уживанию коммерческого кредита (займа) _____________ (рубле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┬──────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ок задолженности по  │Количество дней       │Размер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у (займу), исходя   │пользования кредитом  │компенсац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которой начисляется    │(займом) в расчетном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пенсация               │периоде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1             │          2           │       3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┴──────────────────────┴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Заемщика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Заемщика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7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подтвержд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латежного агента, иной организации)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латежного агента, иной организации)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чет   проверен    Министерством   строительного   компл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 и инициалы, должность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верившего расчет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1</Words>
  <Characters>3151</Characters>
  <CharactersWithSpaces>26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4:00Z</dcterms:created>
  <dc:creator>Правительство Московской области</dc:creator>
  <dc:description/>
  <dc:language>en-US</dc:language>
  <cp:lastModifiedBy/>
  <dcterms:modified xsi:type="dcterms:W3CDTF">2011-10-30T13:34:00Z</dcterms:modified>
  <cp:revision>2</cp:revision>
  <dc:subject>Расчет</dc:subject>
  <dc:title>Расчет компенсации расходов по уплате процентов по кредитам (займам) на территор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