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организацию прив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и лицами, осуществляющими свою дея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едоставления денежных ссуд под зал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имущества, финансового посреднич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 конъюнктуры рынка, состоящими на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алоговых органах по Московской области,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внебюджетных источников и обслуживание зай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редитов), привлеченных указанными юридическими лиц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финансирования программы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ПЕНСАЦИИ РАСХОДОВ ПО УПЛАТЕ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КРЕДИТАМ (ЗАЙМ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, р/сч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кредитной или иной организац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, корр/сч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ВЭ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редоставления кредита (займ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_____ от 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/кредитной или 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предоставления кредита (займ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погашения кредита (займ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мма полученного кредита (займа) _________________________ 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центная ставка по кредиту (займу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ругие   фактически   осуществленные   затраты   по   привлечени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кредита (займа) ____________________________________ (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3374"/>
        <w:gridCol w:w="2701"/>
      </w:tblGrid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по    </w:t>
              <w:br/>
              <w:t xml:space="preserve">кредиту (займу), исходя     </w:t>
              <w:br/>
              <w:t xml:space="preserve">из которой начисляется      </w:t>
              <w:br/>
              <w:t xml:space="preserve">компенсация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        </w:t>
              <w:br/>
              <w:t xml:space="preserve">пользования кредитом    </w:t>
              <w:br/>
              <w:t xml:space="preserve">(займом) в расчетном    </w:t>
              <w:br/>
              <w:t xml:space="preserve">периоде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компенс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 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  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жного агента, иной организации)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жного агента, иной организации)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 проверен    Министерством   экономики    Московской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, должность лица, 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40</Characters>
  <CharactersWithSpaces>2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Правительство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омпенсации расходов по уплате процентов по кредитам (займам), (кредитов), привлеченным юридическими лицами для обеспечения финансирования программы по развитию ипотечного жилищного кредитования в Московской области в 2005-2010 годах, утверждаем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