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в 2008 году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Московской области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ю привлечения юридиче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ми, осуществляющими сво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ь в сферах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редничества, производства общестро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о возведению зданий,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ивных сооруже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капиталовло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бственность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МПЕНСАЦИИ РАСХОДОВ ПО УПЛАТЕ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ЗАЙМАМ (КРЕДИТ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, р/сче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(кредитной или иной организации)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, корр. счет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Заемщика по ОКВЭД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предоставления займа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______________________ от __________ N ________ в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банка/кредитной или и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_______________________ 2008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займа (кредита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погашения займа (кредита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полученного займа (кредита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займу (кредиту)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3781"/>
        <w:gridCol w:w="2025"/>
      </w:tblGrid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задолженности по займу</w:t>
              <w:br/>
              <w:t xml:space="preserve">(кредиту), исходя из которой  </w:t>
              <w:br/>
              <w:t xml:space="preserve">начисляется компенсация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дней пользования</w:t>
              <w:br/>
              <w:t xml:space="preserve">займом (кредитом)          </w:t>
              <w:br/>
              <w:t xml:space="preserve">в расчетном период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 </w:t>
              <w:br/>
              <w:t xml:space="preserve">компенсации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     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Заемщика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анка (платежного агента,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й организации)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банка (платежного агента,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й организации)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роверен Министерством строительного комплекс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 и инициалы, должность лица, заверившего расчет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7</Characters>
  <CharactersWithSpaces>2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4:00Z</dcterms:created>
  <dc:creator>Правительство Московской области</dc:creator>
  <dc:description/>
  <dc:language>en-US</dc:language>
  <cp:lastModifiedBy/>
  <dcterms:modified xsi:type="dcterms:W3CDTF">2011-10-30T13:34:00Z</dcterms:modified>
  <cp:revision>2</cp:revision>
  <dc:subject>Расчет</dc:subject>
  <dc:title>Расчет компенсации расходов по уплате процентов по займам (кредитам), предоставленных из бюджета Московской области на организацию привлечения юридическими лицами, осуществляющими свою деятельность в сферах финансового посредничества, производства общес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