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8 году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компенсацию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по уплате процентов по коммер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 на реализацию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социально значим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пенсацию затрат по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кред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ПЕНСАЦИИ, ПРЕДОСТАВЛЯЕМОЙ В 2008 ГОДУ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А ВОЛОКОЛАМ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ОВСКОЙ ОБЛАСТИ ПО ОПЛАТЕ РАСХОДОВ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ПРЕДОСТАВЛЕНИЕМ ПОРУ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, р/сче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, корр. сче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_____________, цель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о договору поручительства от 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поручитель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умма  полученного  кредита, по  которому  предоставлено  поруч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сходы по договору  поручительства или по договору, заключенному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ем  и  заемщиком  (в  процентах  к  общей  сумме   обеспеч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)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915"/>
        <w:gridCol w:w="3105"/>
      </w:tblGrid>
      <w:tr>
        <w:trPr>
          <w:trHeight w:val="10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</w:t>
              <w:br/>
              <w:t xml:space="preserve">по кредиту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пользования </w:t>
              <w:br/>
              <w:t xml:space="preserve">соответствующей частью      </w:t>
              <w:br/>
              <w:t xml:space="preserve">кредита в расчетном         </w:t>
              <w:br/>
              <w:t xml:space="preserve">периоде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   </w:t>
              <w:br/>
              <w:t xml:space="preserve">(ст. 1 x ст. 2 x      </w:t>
              <w:br/>
              <w:t xml:space="preserve">расходы по договору   </w:t>
              <w:br/>
              <w:t xml:space="preserve">поручительства        </w:t>
              <w:br/>
              <w:t xml:space="preserve">или по договору,      </w:t>
              <w:br/>
              <w:t xml:space="preserve">заключенному          </w:t>
              <w:br/>
              <w:t xml:space="preserve">между поручителем     </w:t>
              <w:br/>
              <w:t>и заемщиком /100 /366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поруч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 Волоколамским финансовым управлением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, должность лица, завер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3:35:00Z</dcterms:modified>
  <cp:revision>2</cp:revision>
  <dc:subject>Расчет</dc:subject>
  <dc:title>Расчет компенсации затрат организации по уплате процентов по коммерческим кредитам на реализацию мероприятий в сфере строительства социально значимых объектов, предоставляемой в 2008 году за счет средств бюджета Волоколамского муниципального района Мо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